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-stream-frame-lef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left-button-down  -  get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the frame-left-button-d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left-button-down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 the  frame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down  method for the window-stream WSTREAM is calle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is method when the left button is depressed in the  fr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You do not (normally) call this metho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contents of this list depends of whether  the  righ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is  installed  on WSTREAM.  (The function add-right-button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unction initially in  the  *make-window-stream-actions*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list is in its initial state when a window is created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menu will be installed on the window.) If it is,  the  li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s the single function cw::window-frame-left-down (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xported, so the package qualifier and the double colon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.   This  function  exposes the window (as de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e frame is supposed to do when  the  right  button 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.   If  you modify the list, you must include this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left button to expose the window.  If the right but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installed, the initial list contains the single function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calling the frame-butt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 the  list  with  modify-window-stream-metho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the  entire  list  with  this function and setf (rememb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w::window-frame-left-down if desired).  The  function 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  can  be  used  to  restore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frame-button), NOT (cw::window-frame-left-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ssume *MAKE-WINDOW-STREAM-ACTIONS*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itial state, so CW::WINDOW-FRAME-LEFT-DOW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eam-frame-lef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left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left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lef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ever the left button is depressed in *MY-WIN*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osition is printed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stream-left-down 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we restore the list with RESTORE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FRAME-BUTT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frame-lef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you want CW::WINDOW-STREAM-LEFT-DOW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ist, use SETF to restor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frame-lef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cw::window-frame-left-do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eam-frame-left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left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button, frame-left-button-down,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