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open-font-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-font-named  -  open a font of a giv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-font-named SERVER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opened font.  SERVER-NAME must  be  a  string  deno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 name  for  the  desired font.  The font need not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WINDOWS before being opened  with  this  function.   Inde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is  designed  to  allow  you  to  avoid installing font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-font) entirely and to deal with fonts in  the  server 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this  function does not check that such a font ACTUAL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rver.  That check (and the associated  error  if  i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) is done when the font is fir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are identified in X11 with unique server names.  These 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very long.  One such name, for examp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dobe-courier-medium-r-normal--12-120-75-75-m-70-iso8859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se names are unambiguous, using them allows you to get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nt  you  want.  (The associated function open-font, when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font installed in COMMON WINDOWS,  will  return  a  font  appr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mtely  equal  to  the  requested  one if the exact request fo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n-font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adobe-courier-medium-r-normal--12-120-75-75-m-70-iso8859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&lt;Font :UNKNOWN :UNKNOWN :UNKNOWN, 0 point: uninitializ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ince OPEN-FONT-NAMED bypasses font installation,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doesn't know the characteristics of the font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tructure fields are either unspecified or incorrec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s long as the server knows about the font,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orrectly.  The function FONT-ATTRIBUTES will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erver name and return information about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f you specify a server name which does not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refer to a font in the server, no error is sign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by OPEN-FONT-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bad-font (open-font-named "foo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&lt;Font :UNKNOWN :UNKNOWN :UNKNOWN, 0 point: uninitializ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  The error is signaled when you try to use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-window-stream :font bad-font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 Error: Attempt to open unknown fo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-attributes, install-font, installed-fonts, open-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