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rame-mouse-cursor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ouse-cursor-out  -  respond to a mouse-cursor-ou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ouse-cursor-out WSTREAM MOUSE-STATE [TRANS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lls this method whenever the mouse cursor  mov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 of  WSTREAM to the outside of the window.  (No even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ursor moves from the frame into the mat or inne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)  WSTREAM  must be a window-stream.  Mouse cursor out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alled `cursor out' or `exit'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(normally) call this method directly.  Instead, you ad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 functions  to  the  list of functions called by this method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must have the same lambda list (that is, take the  sam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in the same order) as the metho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-cursor-out event can only be generated if the mouse is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 of  the  frame  that is not occluded (covered) by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ive-regions cannot cover  the  frame).   Note  here  that  `exi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 moving to a region occupied by another object even 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is on top of the (occluded) frame.  For example, suppose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window  lying  over the frame.  An exit event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ame when the cursor passes from the frame into the other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 bar facility uses the frame-mouse-cursor-out method to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croll bars, so care should be used when modifying this metho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n which scroll bars are or are about to be enabled.  Whe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s are enabled with enable-window-stream-extent-scrolling,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ed by this method is replaced entirely, and any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dded are lost.  When scroll bars are totally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-window-stream-extent-scrolling, the  list  is  restored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state,  again  removing any functions you may hav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The examples below show what happens when scroll bar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disabled.   For most of the rest of this discussion, w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rs are not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gument  MOUSE-STATE  is  a  mouse-state  and  the  the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  is   an  integer  representing  a  mouse  event.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ouse-cursor-out method, the value of the TRANSITION 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lue  of  the  constant  *mouse-cursor-in-event*.  The MOUSE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ecords the mouse state when the  enter  event  occur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component of MOUSE-STATE is the position of the mouse, in p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al coordinates of WSTREAM, at the  time  the  event  occurred.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will  be  outside  the  frame  and the window, of course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state component tells you what mouse and special keyboar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 down  when  the  even  occurred.  Functions you ad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ed by the method should use the information in  th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as necessary to achieve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button up events are caught by the  same  mouse  sensitiv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ught  the  button  down  event, and only that object c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events while the button is down.  Therefore, if you depress a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  while in the inner region of a window and move the cursor ri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indow and the frame while keeping  the  button  down,  no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 are generated at all and in particular, no frame exit ev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press a button while in the frame and move the mouse curs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, you will get a frame exit event.  When you release th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, no matter where, the frame will catch the button up ev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ITION argument is useful only when you  are  writin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ill be added to several different kinds of methods (mouse-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mouse-cursor-out, left-button-down, and so on).  Obviously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riting  a  function  that  will  only  be  added  to 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ouse-cursor-out, you do not need to look at the TRANSITION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o  know  that it was a mouse-cursor-out event that happe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low for the TRANSITION argument in any function that you  ad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ethod  since that function will be called by the system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If you call this method  directly,  however,  (not  a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, but certainly permitted), you need not specify the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use cursor leaves the frame of WSTREAM, the system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 which in turn calls all the functions, in order,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returned by window-stream-frame-mouse-cursor-out. 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 contains  the  single  function  default-window-stream-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-out-method, which is a null  function  (its  only  action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nil),  so  no  action results from a mouse-cursor-out ev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 or unless you modify the method  for  that  window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dd  functions to and remove them from the list with modify-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method.  You can also replace the entire list by using  set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nction  window-stream-frame-mouse-cursor-in.  You ca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its initial  state  (that  is,  to  do  nothing)  with  re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window-stream-method.   (Do  NOT  use  this  function  if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is enabled, for restoring the list to its default  stat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 scrolling as well as removing any functions you may hav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functions with modify-window-stream-method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-mouse-cursor-out method returns what is returned by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n  the  list of functions called by the method.  I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been changed  from  its  initial  value,  frame-mouse-cursor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show the interaction of exten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nd the FRAME-MOUSE-CURSOR-OUT-METHOD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window, and examine the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alled after enabling and disbaling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 :left 100 :bott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width 100 :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list contains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ouse-cursor-out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(default-window-stream-frame-mouse-cursor-out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enable extent scrolling on *MY-WIN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chang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able-window-stream-extent-scrolling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ouse-cursor-out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x-common-windows::maybe-pop-up-scroll-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dd another function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frame-mouse-cursor-out (wstream mouse-state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ev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mat 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osition: ~S ~%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ouse-state-position mouse-stat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frame-mouse-cursor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after 'my-after-frame-mouse-cursor-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list now contains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ouse-cursor-out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x-common-windows::maybe-pop-up-scroll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-after-frame-mouse-cursor-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isable scrolling, losing our own function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able-window-stream-extent-scrolling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ouse-cursor-out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mouse-cursor-out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dd our fun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frame-mouse-cursor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after 'my-after-frame-mouse-cursor-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ouse-cursor-out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mouse-cursor-ou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-after-frame-mouse-cursor-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nce scrolling is disabled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RESTORE-DEFAULT-WINDOW-STREAM-METHO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ore-default-window-stream-method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rame-mouse-cursor-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ouse-cursor-out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mouse-cursor-out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-window-stream-event-scrolling, enable-window-stream-ev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, frame-left-button-down, frame-left-button-up, frame-mid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down, frame-middle-button-up, frame-mouse-cursor-in,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cursor-move, frame-right-button-down, frame-right-button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mouse-cursor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