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ont-install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installed-p  -  test whether a certain fon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installed-p SERVE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list in the list of installed fonts for the font if a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server  name  specified  is installed; otherwis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-NAME must be a string.  Font server names are normally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concatenate  many  attributes of a font, separating th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s.  The server is  used  to  identify  the  font  to  the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fonts  can  be  opened  using open-font.  Font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eing installed with open-font-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*SYSTEM-FONT* on your system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 :font-descriptor (font-attributes *system-fon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:FONT-DESCRIP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adobe-courier-medium-r-normal--12-120-75-75-m-70-iso8859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nt-install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adobe-courier-medium-r-normal--12-120-75-75-m-70-iso8859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font, installed-fonts, open-font, open-named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