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lush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mouse-cursor  -  destroy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mouse-cursor 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ouse cursor MOUSE-CURSOR, freeing up foreign storag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 with  it.  The effect in areas where the mouse cursor i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fter flushing the cursor.  Unless space is really an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no reason to flush mouse cursors.  Be sur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anywhere before fl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creates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reground-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ckground-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ource-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ask-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ursor is destroyed with FLUSH-MOUSE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sh-mouse-cursor my-mouse-curso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, make-mouse-cursor, window-stream-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, window-stream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