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able-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gc-cursor  -  turn off the 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gc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c-cursor will NOT be displayed when the  a  garbage  coll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(whose value is  undetermined  and  has  no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), but this function is called for its side effects.  The gc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when enabled, is displayed when LISP is garbage  collecting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 After this function returns, the cursor will not chang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enable-gc-cursor turns on the gc-cursor.  The gc-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abled with initialize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urn on the 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e-gc-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ce a gc.  The hourglass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isplayed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c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urn off the gc-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-gc-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-gc-cursor, initialize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