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initialize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itialize-common-windows-actions*  -  list of function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 list  of  functions  which  are  called,  in  orde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  is  called.  (Actually, the li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which denote the  functions,  not  the  function  objects 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.)   The  functions  are  called  with  the  arguments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is the  list  containing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ault-initialize-common-windows.  This function doe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itializing COMMON WINDOWS so it MUST be in the  list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other  functions  with  push or append and remove them with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replace the  entire  list,  of  course,  so  long  as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 is in th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MON WINDOWS is not  initialized  until  default-initial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  returns,  so functions earlier than tha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nnot access the server.  (You cannot make  a  window  with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fault valu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itialize-common-windows-actions* =&gt; (default-initialize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nothe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dd it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res (&amp;rest args) (declare (ignore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Initializing Common Windows Now.~%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'my-res *initialize-common-windows-actio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itialize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my-res default-initialize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, *kill-common-windows-actions*, *mak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actions* *restart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