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*default-colorma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-colormap*  -  the default LIS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P colormap is a LISP data structure used to store colors. 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te machines, the colormap contains black and white and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need be defined.  On gray level machines, grays can  be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lor machines, many color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SP colormap is defined when COMMON WINDOWS is initialized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LISP  colormap that is the value of this variable. 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is the interface between LISP colors and the  server 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LISP  colormap  is  associated  with a server colormap, a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s installed (stored) in a LISP colormap, it is assigned an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associated server colormap and the color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colormap location specified by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default-colormap* is associated with the default  server  color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e  used  when  COMMON  WINDOWS is initialized.  As new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the *default-colormap*, slots are grabbed from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 colormap.  When no more slots are available, trying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color  will  signal  an  error.   (The  error  condition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-color-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need lots of colors, you need not use  LISP  colormap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the  default,  and  therefore,  since this colormap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every colormap argument, you need not worry about colormap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  Only if you need lots of colors or if you get an error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a color do you need to create a new colormap.  See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ke-colorma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the colormap structure  contains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about how many colors have been installed.  You will not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defined when COMMON WINDOWS is initialized.  New  col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s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Common Windows start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-colormap* =&gt; #&lt;Default colormap @@ #x6f5e11, 2 slots in 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lors are installed either when the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window-stream :foreground-col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-colormap* =&gt; #&lt;Default colormap @@ #x6f5e11, 3 slots in 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r when they are installed explicitly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ptional second argument to INSTALL-COLO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value of *DEFAULT-COLOR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color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-colormap* =&gt; #&lt;Default colormap @@ #x6f5e11, 4 slots in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color, install-colormap, make-color, make-colormap, un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