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enu-field-tripl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-field-triple-list  -  retrieve the field-triple-list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-field-triple-li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eld-triple-list component of MENU, which must 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tisfies menu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-triple-list is a specification of the choices and ac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 Each  item  in  a field-triple-list is a list of thre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n either be a symbol or a string, and determines  w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displayed for this menu item.  The second can either be a symb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object that has been We created with pop-up-menu-choose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ymbol, then pop-up-menu-choose will return it, unevalua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selected.  If it is a menu object, then  pop-up-menu-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treat  it as a "walking menu" item.  The third element in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ent, but is ignored by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men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pop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(("Close" close "Close this window to an ic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Move" move "Select to move this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itle "My Menu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-mous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position :x 200 :y 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 ((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op-up-menu-choose *my-menu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se selection (close (deactivate *my-win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ve (move *my-win* (get-position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Look at the field-triple-list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nu-field-triple-list *my-menu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"Close" CLOSE "Close this window to an ic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Move" MOVE "Select to move this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right-button-menu, menu-p, pop-up-menu-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