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draw-to-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to-xy  -  draw to a point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to-xy GR-STREAM POSITION [:brush-width BRUSH-WIDTH] [:col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dashing DASHING] [:operation 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segment is drawn on the graphic stream GR-STREAM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of  the  output cursor to the position determined by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x and y, which must be integers.  These  positions  are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the exte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The method works  with  both  types  of  graphic 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 STREAMS  and  WINDOW STREAMS.  For a function which draw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from one specified position to another, see draw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brush-width is the width, in pixels,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drawn.  The default value is the value of window-stream-br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pplied to gr-stream.  The keyword argument  :operation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oolean  operation that will be used when the bits from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re combined with the bits on the graphic stream.  This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defaults  to  the  value  of  window-stream-operation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.  All the sixteen standard boolean operations of  COMMON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supported.   The  keyword  argument  :color,  specifi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and defaults to the value returned  by  window-stream-fore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pplied to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dashing is a  list  which  specifies  the  d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of  the  line.  For example, the dashing pattern (1 2 3 4)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e bit should be turned on followed by 2 bits turned off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3 bits turned on followed by 4 bits turned off, and the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throughout the drawing operation.  If the length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,  then  the  dashing  pattern  cycles.  For example the list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duce the dashing pattern (1 on, 2 off, 3 on)  (1 off, 2  on,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),  etc.   A  dashing  pattern that consists of a single integ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hand for the integer repeated twice in the usual  list 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  For  example,  if  DASHING  is 2, then this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ing pattern (2 2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GR-STREAM may be either a window-stream  or 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 the  only  two types of graphic streams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being that  bitmap-streams  must  be  bitblted  to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ndow-stream-draw-to-xy returns the list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thod  calls.  You can change this list by using setf and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draw-to-xy or  by  using  modify-window-stream-method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the  list  to  its original default state with restore-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-to-xy method returns what is returned by the last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 of  functions called by the method. If this lis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rom its initial value, draw-to-x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et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raw to a point in the center of the outp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to-xy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brush-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, draw-circle-xy, draw-filled-circle, draw-filled-circle-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, draw-filled-rectangle-xy, draw-line, draw-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, draw-lines, draw-point, draw-point-xy, draw-points, draw-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rectangle-xy, draw-to,, modify-window-stream-method,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