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raw-filled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  -  draw a filled rectang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 GR-STREAM POSITION WIDTH HEIGHT [: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led rectangle of dimensions  WIDTH  and  HEIGHT  is  dra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stream GR-STREAM, with the lower left-hand corner 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ption applies to which edges of the figu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rawn: If the interior of the rectangle lies to the left of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is edge will not be drawn. A horizontal edge which li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 of  the  rectangle  rectangle will not be drawn. 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rawn when both adjacent edges are drawn.   Leaving  edges 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ay  allows a window to be tiled with the rectangle with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ing of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arguments WIDTH and  HEIGHT  must  be  integ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POSITION determines a POSITION in the extent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R-STREAM.  For a function which passes the position  dat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ndled into its x and y components, see draw-filled-rectangle-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on the graphic stream.  This argument defaults to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 applied to GR-STREAM.  All the sixt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s of COMMON LISP are supported.  The  keywor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lor,  specifies the drawing color, and defaults to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ndow-stream-foreground-color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filled-rectangle  returns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that  this  method  calls.  You can change this li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 and window-stream-draw-filled-rectangle or by using  modify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.   You  can restore the list to its original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tore-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filled-rectangle method returns what is returned  by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the list of functions called by the method. If this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changed from its initial value,  draw-filled-rectangl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rectangle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ke-position :x 150 :y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circ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-xy, draw-line, draw-line-xy, draw-lines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draw-point-xy, draw-points, draw-rectangle, draw-rectang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o, draw-to-xy, modify-window-stream-method,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