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itmap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-bit  -  get the bit value at a location in a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-bit BITMAP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bit at the location in BITMAP, which must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,  specified  by the integers X and Y.  The lower lef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itmap has coordinates (0,0).  An error will be signal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point is outside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setf with this function to set the value of a bitma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blank bitmap, 50 pixels by 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bitma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bitmap :width 50 :height 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bitmap: 50 high by 50 wide @ #x6cff2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diagonal line across *MY-BIT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(i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(bitmap-bit *my-bitmap* i i)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map-bit *my-bitmap* 0 0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map-bit *my-bitmap* 5 5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map-bit *my-bitmap* 0 5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map-bit *my-bitmap* 49 2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map-bit *my-bitmap* 50 50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 Error: point x=50, y=50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bitmap #&lt;bitmap: 50 high by 50 wide @ #x6cff2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-height, bitmap-name, bitmap-width, make-bit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