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trin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=  -  test whether two str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= string1 string2 [:start1 s1] [:end1 e1] [:start2 s2] [:end2 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corresponding characters of  the  strings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  and  STRING2  are  the  same, and false otherwise. 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must be strings or symbols.  The print names of symbol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similar to string-equal, except that string=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case distinctions whereas string-equal does ignore them.  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char= to compa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1, use the :start1 and :end1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 The  :start1  keyword  argument  specifie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ubstring  of  STRING1  to  examine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zero  (indicating the first character).  The :end1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pecifies an index one greater than the index of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of STRING1 to examine. A value of nil is equival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the length of the string.  Note that if STRING1 is a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l  pointer,  only  the active elements of STRING1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arks also apply to the :start2  and  :end2  keyword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pecify  the  starting  and  ending  indices  of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ubstrings or strings being compared are  not  of  equal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equal will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equal "Hello" "hello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= "Hello" "hell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= 'default 'hau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= "default" "haul" :start1 3 :end1 6 :start2 1) 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0, char=, string/=, string-equal, string&gt;, string&gt;=, string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