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-string  -  the data type comprising simp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simple-string | (&amp;Esimple-string [size]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a data type consisting of simple strings of length SIZ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 be  explicitly  unspecified  using  *.   This  type  specifi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(simple-array string-char (SIZE)).  An array is  a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if it has no fill pointer, is not adjustable, and is not d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oth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and bit vectors are two specialized  arrays  provided  by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-of "foo") =&gt; (simple-array string-char (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"hello" '(simple-string 5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typep '(simple-string 100) '(string *)) =&gt; 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4:43, CLtL 4:49, about type specifiers, array, reader syntax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-string, subtypep, type-of, ty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