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ader synta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-  remainder of line is read as a comment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ader reads the character ``;'',  it  is  discard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reads and discards all remaining characters up to and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(#\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`;'' character terminates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"();nothing") =&gt; n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";nothing" nil nil) =&gt; ni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";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") =&gt; 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47, about printing, ab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