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thnam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p  -  test whether an object is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OBJECT is a pathname, and returns false otherwi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thnamep x) = (typep x 'path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thnamep *default-pathname-defaults*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thnamep "foo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thnamep (pathname "foo"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3:416, make-pathname,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