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in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p  -  test whether a number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NUMBER is strictly less than  0,  and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must  be  a  real  number.   If  an  implementation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for positive and negative  zero,  neither  will 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usp -0.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usp -0/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usp -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usp *least-negative-short-float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plusp,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