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oge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eqv  -  bitwise logical equivalence (`exclusive n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eqv {n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equivalence  (or  `exclusive  nor')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all of which must be integers. If no argument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s returned.  -1 is the identity for this  function.   Argu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interpreted as if represented in two's-complemen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eqv) =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eqv 1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eqv -1 5)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1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10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eqv #b1100 #b1010) =&gt; #b-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1, boole, logand, logandc1, logandc2, logcount, log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nand, lognor, lognot, logorc1, logorc2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