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internal-run-time  -  get the current run time in Internal Tim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 that is the amount of  time  spent  actually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 LISP   was  started.   The  meaning  of  `actually  working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  Possible interpretations include  CPU 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ized,  as  necessary,  by  the clock rate), running tim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ime.  In any case, the value is supposed to represent ti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her than time elapsed, which is measured by get-internal-real-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    the     value     returned     by     the     value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-time-units-per-second  gives  the time in seconds. 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between the values returned by two calls to  this  func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amount of useful computational time expend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 and situ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internal-run-time) =&gt; 3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6, get-internal-real-time, 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