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 -  invoke the resident editor from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[PATHNAME-OR-SYMB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resident editor, if  there  is  one.   The  return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   Assuming that there is a resident editor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with an argument of nil or without any arguments will resu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n the same state in which you last left it.  If a symbol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 as the argument, the code associated with the function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mbol is edited, if it is available.  If the argument is a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string, ed will edit the contents of the  file  deno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invokes the resident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ile mydir/foo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 "mydir/foo.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