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d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ddr  -  get the CDAD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d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ddr lis) = (cdr (car (cdr (cd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ddr '(a b (c d))) =&gt;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