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position  -  get the position from a byt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position byt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teger representing  the  position  component  of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BYTESPEC. 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-position (byte s p)) 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-position (byte 4 1)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-position (byte 6 2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6, byte, byte-size, deposit-field, dpb, ldb, ldb-test, m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