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 -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fun {arg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applying the function specified by FUN to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.  The argument list is constructed by appending (as 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) the last argument to apply to the list of all previou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 FUN.   The  last  argument must be a list.  Its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before they are seen by FUN.  The whole list of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ewer members than the value of call-arguments-limi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may be a compiled-code object, a lambda expression, a  lexical 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, or a symbol.  When FUN is a symbol, its global functio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FUN may not be the name of a macro or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#'car '((a b c)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#'list (+ 3 4) '((+ 5 6) 9)) =&gt; (7 (+ 5 6)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three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'+ 1 2 '(3 4)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'+ (list* 1 2 '(3 4))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'+ '(1 2 3 4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note this gives an error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gument is not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'+ 1 2 3 4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7, append, call-arguments-limit, funcall, 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