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bo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reading  -  the LISP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LISP reader is  to  read  characters  from  a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,  interpret  them as the printed representation of a LISP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o create and return such an object.  The basic inpu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IS  the  LISP reader.  Printed representations ar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 printer, embodied in the functio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inted representation of an object is read, the resul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 that  is equal to the original object printed.  There ar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to this rule.  Some objects have printed representations tha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be  read  (e.g. readtables in most implementations). 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, some objects are printed in a form that cannot be rea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 printed  when  *print-array*  is nil).  And some objec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a way that uniquely identifies  them  (e.g.  uninterned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),  and  when read therefore produce objects not equal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  Any object may not be printed in a way that can be read 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y   if   certain  global  variables  have  certain  values  (e.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escape* is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LISP objects have printed representations  that  can  b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ed  by  read to reproduce the LISP object.  The set of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implementation-dependent.   All  LISP  objects  of   types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 symbol,  string,  and  cons are always printed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can be read.  Uninterned symbols are not read  back 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 the  global  variable  *print-gensym*  is  non-nil,  th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an uninterned symbol is such that when it  is  re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uninterned symbol with the same print name is always crea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gensym* is nil, uninterned symbols are printed as  if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d.   The  global variables *print-circle* and *print-gensym*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be non-nil for the printer to distinguish between  uninterned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 with the same print name within a singl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of type array are only printed in a form that  can  be  rea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array*  is  non-nil.   With the exception of strings and bit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s, specialized arrays lose  their  specialization  when  prin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read.  Printed representations of non-simple arrays alway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 arrays.   Objects  of  types  random-state  and  pathname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  printed  representations  that are none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le (at least in the same implementation).  The printed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structures that are defined by defstruct may or may not b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, depending on the nature of a user-supplied print func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P reader is a parameterized recursive-descent parser.  The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al   parameters  affecting  the  reader  are  the  global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ad-base*, *read-default-float-format*, and *read-suppress*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readtable  (the value of the global variable *readtable*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table is a LISP object that embodies the  syntactic  type 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that  may  be read from an input stream using read-ch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dispatches on the syntactic type of each character rea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 stream.   When  characters  are  read,  they  are either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ed to reader macro functions, or assembled into syntactic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 tokens.  Tokens are interpreted either as numbers or as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well-formed.  (Printed representations  of  all  other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 are  implemented  using  reader  macro  characters.) I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s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 syntactic types of  characters  are  WHITESPACE,  CONSTIT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 ESCAPE,  MULTIPLE  ESCAPE, MACRO, and ILLEGAL. 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ERMINATING or NONTERMINATING with respect  to  tokens.   Co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ent characters hav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andard and semistandard  characters,  #\space,  #\tab,  #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\newline,  #\return, and #\linefeed are of type WHITESPACE in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 readtable.  The characters #\", #\', #\(, #\), #\,,  #\;,  and  #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ERMINATING  MACRO  characters.   The  character  #\#  is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TERMINATING MACRO character.  The characters  #\\  and  #\|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ESCAPE  and  MULTIPLE-ESCAPE characters, respectively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 and  semistandard  characters   (including   #\backspac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\rubout) are CONSTITU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stituent characters, #\: is the  package  marker.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\backspace  and  #\rubout  may  only appear in a token if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escape character.  The characters #\+, #\-, #\/, #\.,  #\D,  #\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\E,  #\e,  #\F, #\f, #\L, #\l, #\S, and #\s are all alphabetic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obvious meanings in tokens representing numbers. 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#\.  has meaning in representing a cons (see the entry for the ``(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).  The characters #\A through #\Z, #\a  through  #\z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\0  through  #\9  are  all  alphabetic and may also be dig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radix of the numeric representation.   All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ent characters are purely alphab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agraphs describe in some detail the algorithm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P reader, which can be skipped by the casual reader.  Thes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 constitute a program for the reader.  The reader begins  a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When at end-of-file in the input stream, either signal  an  err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he end-of-file value (as specified to read).  Otherwis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haracter ch.  Branch to one of the following substeps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yntactic type of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. 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SPACE.  Discard the character and repeat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.  Apply the function associated with the reader macro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.   The  function may return zero or one value.  If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returns no value, repeat step 1.  If the function retur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return that value as the object read (the read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er-macro function  may  read  characters  from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;  the  first  character  available  will  be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following  the  macro  character.   The  functio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   the    LISP    reader    recursively    (via   read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-preserving-whitespace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ESCAPE.  Read the next character lit, but if end-of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,  signal an error.  The character lit is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 constituent character.  (No  case  conversion  is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d,  contrary to the standard treatment of constituen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 in step 1.6 below.) Discard ch and use lit to begin  a 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oceeding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ESCAPE.  Discard ch and begin to accumulate a toke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racters) by proceeding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ENT.  If the character ch is a lowercase  letter,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to  uppercase.   The  character ch begins a token. 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When at end-of-file, go to step 4.  Otherwise, continue to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token by reading a NEW character ch.  Branch to one of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substeps according to the syntactic type of ch.  (In  this 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ader  is accumulating a token and it is not within a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sequ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. 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SPACE.  Terminate the current token.  If the reader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via read-preserving-whitespace, the whitespace character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`unread' (using unread-char) back onto the input stream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 it is discarded.  Proceed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TERMINATING MACRO.  If ch is a lowercase character, conver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ppercase.  Add the character to the current token,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2.  (This treatment  is  identical  to  the  treatmen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ent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MACRO.  Terminate the current token.  `Unread'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ch using unread-char.  Proceed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ESCAPE.  Read the next character lit, but if end-of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,  signal an error.  The character lit is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 constituent character.  (No  case  conversion  is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d,  contrary to the standard treatment of constituen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 in step 2.7 below.) Discard ch and add  lit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.  Repeat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ESCAPE.  Proceed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ENT.  If ch is a lowercase character, convert it to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  Add the character to the current token, and repeat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When at end-of-file, signal an error.  Otherwise, continu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multiple-escape sequence by reading a NEW character ch. 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following substeps according to the syntactic type of  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 this step, the reader is accumulating a token and it i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-escape sequ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. 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SPACE.  Treat ch as an alphabetic constituent  charac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it to the current token.  Repeat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.  Treat ch as an alphabetic constituent character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urrent token.  Repeat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ESCAPE.  Read the next character lit, but if end-of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,  signal an error.  The character lit is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 constituent character.  (No  case  conversion  is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d.) Discard ch and add lit to the current token.  Repea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ESCAPE.  Proceed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ENT.  Treat ch as an alphabetic constituent charac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it  to  the current token.  (No case conversion is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ry to the standard treatment of constituent characters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of a multiple-escape sequence.) Repeat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One complete token has been read.  The token is  interpret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 representation of a LISP object.  If the token is not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an error.  Otherwise, return the represen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token has been accumulated, it is interpreted as either a 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al  number  or  a  symbol.   (All  other LISP data types ar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macros.) The syntax for numbers is more general than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accepted by COMMON LISP, hence the term POTENT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oken that is not a potential number,  and  that  does  not 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  of periods (``.'') is a symbol.  Any token that i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but not an actual number is a reserved  token.   Reserved 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eated in an implementation-depend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tential number is a token with the follow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ken is composed only of digit characters, the  ``+''  and  ``-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s,  the  ratio sign ``/'', decimal points (``.''), the `exten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``^'' or ``'', and the number markers.  Number mark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numbers are the floating-point exponent characters.  Onl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ers that are letters and which are not adjacent to  another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number markers.  A letter in this case is presumed to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e characters ``A'' through ``Z'' or ``a'' through ``z'', ex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 those  characters that have meaning as digits in the rad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ken contains one or more digit  characters.  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x  of  the  number  representation,  some  letters 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.  If the token contains a decimal point, no letter  is 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ken begins with a digit, either sign character, a decimal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ither extens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ken does not end with a sig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tential number may  not  contain  any  escape  characters  sinc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d  character is always treated as a solely alphabetic constitu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is signalled if an actual number is not  representab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  No  error  is signalled for floating-point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that are more precise than the implementation  allows: 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ounding is performed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value of *read-base* is greater than 10,  some  letters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.  When any such letter appears in a token that may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ither a potential number or a symbol, the letter is  always 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digit character rather than as a number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ken consisting of just one period character (``.'') is  accep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the printed representation of a cons.  Any other token cons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of just periods signal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token cannot be interpreted as a potential number, it  i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ed  as  a  symbol.   Symbol  tokens may contain one or two un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 characters ``:''.  In the case of a single colon,  it  may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within the token or as the first or last character.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, the rest of the token is interpreted as a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package.  When the colon is embedded in the token,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oken before the colon specifies the package name of  the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at  part  after  the colon specifies the name of the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represents an external symbol of the given  name  accessib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iven  package.   In  the case of two colons, they must appear ju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osed and embedded within the token.  The token is again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parts:  a  package name and a symbol name.  The token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ymbol of the given name in the given package.   If  the 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 no  unescaped colons, the entire token is the nam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package.  Tokens that contain an unescaped colon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character  signal an error.  In all cases where an unescaped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alid, the other parts of the token must not have  the  syntax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circle*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gensym*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rrays printed with *PRINT-ARRAY* NIL can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from-string (write-to-string '#2a("abc" "def") :array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Uninterned symbols printed with *PRINT-GENSYM* NIL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s inter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from-string (write-to-string '(#1=#.(gensym) #1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circle nil :gensym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g75 g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Uninterned symbols lose their uniqueness when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*PRINT-CIRCLE* NIL and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from-string (write-to-string '(#1=#.(gensym) #1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circle nil :gensym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#:g77 #:g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Only when printed with both *PRINT-CIRCLE* and 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n-NIL are uninterned symbols, within a singl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read bac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from-string (write-to-string '(#1=#.(gensym) #1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circle t :gensym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#1=#:g79 #1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ymbols are EQUAL only if 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 (read-from-string (write-to-string 'my-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y-symbol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Reading back a printed representation creates an EQ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ual (read-from-string (write-to-string "my-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y-string"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Examples of potent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88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7E0^3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/5a+4/5b^3-5/7c^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Examples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34, equal, read, *read-base*, *read-default-float-format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preserving-whitespace, *read-suppress*, *readtable*, 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