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suppress*  -  inhibits normal operation of the reader whe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flag controlling basic operation  of  the  read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suppress*  is  nil,  as  it usually is, the behavior of re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ts input and interpret tokens  or  invoke  reader  macr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suppress*  is  non-nil, read parses the input to a limited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terpret tokens, and causes many  standard  reader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tokens they read, but reader macros are still invo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generally useful to the average LISP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rimary motivations of this flag is to support the ``#+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#-''  reader  macros.   These macros must be able to skip ove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that are not to be interpreted, especially since  the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 may be invalid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graphs explain  exactly  what  the  reader  do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suppress*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tokens  are  interpreted.    In   particular,   token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ed   as  being  numbers,  symbols,  or  potential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the syntax of these tokens is not checked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 does  not  check the number and placement of colons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interpreted normally as a symbol.  All tokens  ar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x numerical arguments to standard ``#'' dispatch reader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validated.   Specifically,  the  reader  does not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macro requires or permits a numeric argument, and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`#\'' reader macro always returns nil regardles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e following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`#b'', ``#o'', ``#x'', and ``#r'' reader macros always 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validate the token the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`#*'' reader macro returns nil and does not validate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ken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`#,'' and ``#.'' reader macros  read  the  following  form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ad-suppress* non-nil) without evaluating it an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macros ``#a'', ``#s'', and ``#:'' read the following fo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ad-suppress* non-nil) without interpretation an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ctic form ``#='' is ignored completely,  and  thus  rea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 space.  The corresponding syntactic form ``##'' always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hesis ``('' still delimits and constructs lists, and  ``#(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#7#7#7#7#7#7#7#7#7#7#7#7#7#7#7#7#7#7#7#7#7#7#7#7#7#7#7#7#7#7#7#7#7#7#7#7#7#7#7#7#7#7#7#7#7#7#7#7#7#7#7    Reference Manual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