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ath:diagonal-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onal-matrix  -  get a diagonal matrix whose diagonal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lements in a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onal-matrix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square matrix whose on-diagonal elements are the  elem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and whose off diagonal elements are zero.  If the elemen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s more specific than t, the off-diagonal zeroes  of  th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 will  be coerced to be the same type as the vector ele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 type of VECTOR is t,  the  off  diagonal  element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zeroes.   The  order  of  the  returned matrix i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  (That is, if the length of VECTOR is N, an NXN matrix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 type (as  returned  by  array-element-type)  of  th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is the same as the element type of the argumen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vec1 (make-array 3 :initial-contents '(1.0 2.0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element-type 'single-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(diagonal-matrix vec1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0.0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 2.0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 0.0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vec2 (make-array 3 :initial-contents '(1.0 2.0d0 #c(3.0 0.0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(diagonal-matrix vec2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        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2.0d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0           #c(3.0 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-matrix, diagonal-vector, make-matrix, row-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