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QL CONSTRUCT TEMPLATE MIN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AQL release 3.1.2, 3.1.3, and 3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FT of: 2 October 1991 for taql-mod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AQL  minor  mode for GNU Emacs assists TAQL users by providing the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(TCs) as templates to complete (in a flexible manner)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 structures to be recalled.  After inserting templates users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completely, or they can fill them in only partially, and the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ident  Emacs  editor  to  work  on  something else or to edit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makes general Emacs commands available throughout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At any point in the process users can complete any partial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additional clauses, choosing from a menu appropriate  to  the  TC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, taql-mode is a minor mode.  This means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, lisp-mode, or any other mode (or none!) you use to edit TAQ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AL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 Soar  itself)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 note that SX uses a graphical user interface tool called Ga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tensions and modifications to Garnet and the SX display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the  public  domain,  Garnet  requires  a site license;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garnet@cs.cmu.edu.  Also, soar-mode and  taql-mode  us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programs  that  are  protected  under  the 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 f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ing TAQ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new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 partially complete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dditional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ing up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useful command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ortions of TAQL not current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NEW FEATURES F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ned up gramma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ql-start-first-column: When t (the default),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TC insertio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ql-cr-after-insert: When t (the default), insert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TC when ins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ql-insert-construct-use-menu: When t (the default)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ith a menu of TC names.  Otherwise TCs to ins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at a prompt with  a completing-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values pairs are now unique for lhs and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old-fashioned TAQL-templates (built at the OSU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 IX workshop, and taken from the Soa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really fully compatible with 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QL 3.1.3 and TAQL 3.1.2 grammars are frozen.  Reported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, but development and improvement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ql-mode is now in the public domain (previously it was copylef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TYP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erribly familiar with GNU-Emacs, you could skip this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not,  it will behoove you to at least quickly scan it for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nderstanding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rst note that GNU Emacs is case sensitive. For consistency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commands  in  this  mode  are  in  lower case.  When a comm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ql-insert-construct", it can not be  typed  in  as  "TAQL-insert-constru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and Soar are only capitalized when they denote Soar or the Task A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GNU Emacs conventions  for  specifying  control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 For  example,  "C-c  C-t"  represents holding down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" and then, still holding down the control key, typing "t". 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not  case sensitive, that is, C-C is the same as C-c.)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whitespace characters like tab) are represented  by  their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brackets, for example, &lt;TAB&gt;.  Escape key sequences are denoted by "M-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, because some keyboards will actually have a meta key that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shifting all keys to meta just like control does.  Keyboard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rovide escape, a way to preface a single key as meta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&lt;escape&gt; and then "x" is represented by M-x.  Sometimes escap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by "^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-g at any point in GNU Emacs will abort the current a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in the Soar and TAQL sub-modes where C-g will abort command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C-g while completing a template will leave the templ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that further expansion will correctly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 of  the soar- and taql-mode commands begin with the Soar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P) that can be set by the user.   This prefix is used to avoid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y bindings and yet remain flexible.  The default value is C-c.(C-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efault, but it appears that some keyboards can't generate it.)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C-c to bind other commands, you can specify another charac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 which is not otherwise used in Emacs.)   An  example  setting  the  SC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is shown in the defaults fil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and  close  delimiters  are  counted  for  you.   These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used in Soar, that is, all those in this string: "{}[]()"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  close delimiter, the corresponding open delimiter will be flash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riefly move back to the open delimiter, or if it is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 the  line  that it occurs on will be display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treat &lt; and &gt; as delimiters because they are also used in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thus be mis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bindings  described  below  are  only  provided when the buf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.  At all other times, after the initialization file has  been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ql-mode has been called at least once, you can execute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command-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INSERTING TAQ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constructs  (TCs)  can   be   inserted   as   templates   throug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insert-construct  command.    This  command  can  be called by typing "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insert-construct", or by typing "SCP C-t" (or "C-c  C-t").    I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menu of commands (described below).  In each case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Cs is presented.  You select the TC  type  to  insert  by  positi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same line as the desired TC and typing a carriage return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will move the cursor down a line, and typing TC names will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m in an incremental search.  You can also position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typical Emacs commands (such  as  C-n  for  next  line,  and  C-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line).    Old-fashioned TAQL-templates taken from the Soar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They are not  actual  TAQL  templates,  but  are  single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similar in spirit and a predecessor to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pose-space {propose-spac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pace-propo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space-function-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when-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copy-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rename-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new-actions-sp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use-superspace-top-space-or-id-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indicates optional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dicates mandatory expansion (usually user doesn't se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s indicate multiple copies may appear, e.g. when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:  Example TAQL-constru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you  select  a  TC  to  expand,  a template, such as the propos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hown in Figure 1, will be placed in your buffer at  the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("point"  in  Emacs  terminology).   Each clause to be expa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curly brackets ({}).   Optional  placeholders  begin  with  a 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 that end with "s", such as {rename-clauses}, can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or  more  clauses.    Placeholders  that  begin  with   "!"   are 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and are usually not seen by the user.  In menus, temp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anded end with ":" (e.g., operator-creation-spec:).  The wise 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modify such characters cautiously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pansion, commands to expand the current TC are explained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the reverse video line at the bottom of each buffer) or the messag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ine  at  the  very  bottom  of the Emacs window).  The dir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are complementary copies of what is on the mode  line,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 after  you  begin to type.  In many cases you will be simply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/n questions about inclusion of optional clauses and  expansion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You should answer "y" or "n" as appropriate; space is also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nd &lt;DEL&gt; and &lt;CR&gt; as a no.  At other times, you will be present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milar to the selection menu.  As you did previously,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as the desired filler, and type a carriage  return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are asked to enter short pieces of text (labeled "textent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) the cursor will stay in place in the placeholder,  and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&gt;&gt; &lt;&lt;.  You can enter text normally, terminating your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entering textenter items,  after  you  have  entered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 identify a previous entry, you can get automatic comple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(if your keyboard doesn't have a tab, ^i works just as well).  This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 (called  dynamic  abbreviation  expansion,  or  dabbrev-exp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) will match text strings anywhere in the buffer.  It does not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that the word it matches be part of another TC's defini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arches backwards for the completion, but if it can't mat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yped  by  searching  backwards,  it  will search forward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first completion, as will often be the case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attempts  (through further search) by invoking the comman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works outside of taql-mode and within taql-mode  whe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s  not occurring.  For example, typing "exa M-/" while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while in scribe-mode, text-mode, or any mode) would match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is sentence and insert "mple" into my buffer after "exa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ill not autocomplete across punctuation character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and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are  asked  to  enter  long pieces of text (labeled "textlong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e templates, the cursor will be put in a separate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xit  and  reenter  the  buffer  as necessary.  When you are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he key bound to abort-recursive-edit.  This will be  ind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, and is commonly bound to C-c C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.  The templates in taql-mode do not include preferences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elieved entering them via menu selection would be tedious.  The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as  the  last character of an attribute-value-pair template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active expansion is not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ing partially complete 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bort an insertion, you can go back at any time  and  expan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ed  clauses  by  positioning  the cursor within the TC, and typing "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" or typing the default key binding of "M-e". 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iven an argument (e.g. C-u which prefaces any command with an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 will expand just the placeholder surrounding the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 completing  insertions or expansions, doing something el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by expansion, is a common way of working in taq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ng additional clauses to TAQ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ater need to add another clause to a construct, you can get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p-level  clauses  by  calling taql-add-clause (M-x taql-add-cla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P C-a", "C-c C-a") within the  TC.    After  positioning  the  cursor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 call  the command and select the clause to insert by typing &lt;CR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at the taql-clause-indention column.    This  variabl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2; this can be changed, see the taql-mode-defaults.e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  After insertion, taql-expand-construct is automatically call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  You  can  also  edit  each  TC with standard Emacs text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you are not 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need to insert additional copies of low level clauses,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embedded  clause,  there  are  two  easy  ways to do this: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yntax, you can just directly enter the new information.    2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remember the syntax, you can get spare parts from an ad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use.  You can get a copy to modify by moving to a new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and using taql-add-clause (C-c C-a) to insert a copy of the clau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.  You should skip the parts  you  aren't  interested  in  (i.e.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mandatory  sub-clauses  and delete undesired optional ones)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parts you do want, quit the expansion by typing  ^g,  and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Emacs  commands to patch in the code you want, and delete th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b-clause(s)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ing up 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emplates are expanded, they may sometimes have parenthesis in 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nd clauses that don't begin on the third column.  taql-fixup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good things.   Its  default  binding  is  "SCP  C-f"  ("C-c  C-f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useful command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find it useful to run your TAQL program through a spe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use constants and attribute names that are  common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on  the  current  buffer's set of key bindings and state variab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always available by typing "C-h m" in GNU Emacs.  This  present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at  commands  are generally available in the buffer the cursor i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brief statement about the  major  mode's  general  orientation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oes not directly work for taql-mode because it is a minor mode.  "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" (for function) taql-mode will bring up help for taql-mode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available  on-line  in  the  TAQL  distribution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/taql-mode.doc.    The command menu, available through SCP SCP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list of manuals under the "Doc" menu item.   You  can  choo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view by typing its first letter (or number when they are numb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 document, it will opened up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ecific help is available for TAQL constructs.    TC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Lisp functions, and as such, their descriptions are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get-description-string   command   in   soar-mode   (inherit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-mode),  as  lisp  document  strings accessible through other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or through  raw  Common  Lisp  calls  such  as  (documentation  't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).    The default binding of this command in soar-mode is "SCP d" (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what you think it a bug, you can  (and  should)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utomatically by typing "M-x taql-bug".  (This command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)  You should send this report by mail, using whateve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n bugs &amp;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and clause names not recognized.  Sometimes it appear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 during expansion.  Toggling taql-mode  off  and  then  on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calling  taql-mode twice) appears to fix this.  If you run acros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ail describing the situation so we can reproduce and fix this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or modifying template names and syntax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LOADING AND RUNNING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load  taql-mode,  you  should  load the taql-mode-defaults.e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 (and soon soar-) mode directory.   This  is  best  done  by  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mmand  in  your  .emacs  file, and restarting Emacs to inclu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        "/afs/cs.cmu.edu/project/soar/5.2/emacs/taql/{version}/taql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release  =  2.1) This file doesn't load any significant code itself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utoload statements that will load the taql-mode code when taql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 or  when  a  file  ending  in .taql is edited.  This file also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fault values, but there are few variables that the initial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Interested users can read th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efault TAQL grammar that gets loaded is TAQL Version 3.1.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for version 3.1.2 or 3.1.3 can be select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tq taql-version "taql31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emacs file (this is also noted in the defaul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defaults file, whenever you edit a file ending with  .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  will  be  started up.  Because it is a minor mode, not a maj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M-x taql-mode" toggles taql-mode on and off, rather than just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n  like a major mode such as scribe-mode or lisp-mode.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loading the defaults file, it is very small  and  loads 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  Loading taql-mode itself may take up to 10 seconds, but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Emac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change the variable  "use-soar-mode-if-available"  (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-defaults file) to nil, buffers will also be put in soar-mo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toggle taql-mode off, the buffer will stay in 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taql-mode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oarce for taql-mod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fs/cs.cmu.edu/project/soar/5.2/emacs/soar/{release}/taql-mode.tar.Z"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py  this  file directly if you are at Michigan or ISI, or you can ft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oarftp protocol (if  you  don't  know  what  this  is,  send 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bugs@cs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you  uncompress  it (uncompress taql-mode.tar.Z), and untar it (tar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.tar), you should change the  following  variables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           Variable               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.el                 taql-mode-home-directory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-defaults.el   taql-mode-home-directory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sic  files  come  uncompiled, and you should compile them in Em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by typing ESC-X byte-recompile-directory, and gi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Portions of TAQL not current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TAQL 3.1.3 and 3.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(if not all) TAQL interface commands such as taq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QL 3.1.3: [Grammar is believed to be accurate and comple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AQL  3.1.4:  Grammar  is  believed  to  be  accurate, but is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d :cycle-when in evaluat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data-struct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data-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command-prefix (SCP) is bound to C-c by default.  You can change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it  to  be  another character in your .emacs file, copy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-defaults.el  in  the  taql  mode  distribution  directory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.cmu.edu/project/soar/5.2/emacs/soar/beta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and  menu, bound by default to SCP SCP, provides a menu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rted under sub-menus by type (e.g. TAQL specific ones are ke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 menu  item).    Help is available by typing ? (shown in the promp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 a  command  available  in  a  menu  is  also  available  as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 this  will  be noted in the help message and afte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menu system treats upper and low case letters a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Key binding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commands         SCP C-m          typically C-c C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ql-insert-construct    SCP C-t          typically C-c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    M-e              expand all clauses in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    C-u M-e          just surrounding sub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add-clause          SCP C-a          typically C-c 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fixup-construct     SCP C-f          typically C-c 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brev-expand           M-/            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             during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         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ql-mode help    C-h f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 keybinding     C-h k {key seq}  e.g. "M-e", TAB or "^c^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uals             SCP C-m d        typically C-c C-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n most terminals prefaces the next character as meta (M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provide a separate meta key that can be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:   Example TAQL-construct template.        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