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notes for TAQL 3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gg Yost and Erik Al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 20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modified 14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1 Carnegie Mellon Universit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QL 3.1.4 runs in Soar 5.2.0 with the 12 November 1990 (or later)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manual accompanied the TAQL 3.1.3 release.  These notes det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TAQL 3.1.4 and TAQL 3.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 Summary of incompatibilities with TAQL 3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1. Introduced the notion of cod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2. Added problem space declarations and space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3. Added type declarations and ty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  4. New condition/acti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  5. Changed argument syntax for Soar and TAQL interfac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6. Tracing production components whil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7. Added symbolic value "unknown" to the evaluate-object 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8. Changed the 'verbose' command to 'taql-verbos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9. Enhanced :cycle-when in evaluate-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10. Added duplicate TC warn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11. Added an easier way to load TAQ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12. Added :buffer-in-goal keyword to edit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1:  TAQL Problem Spac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2:  TAQL Data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=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=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of prefix approximately indicates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Summary of incompatibilities with TAQL 3.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:default keyword to TAQL and Soar interface functio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.  See item 5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tribute names containing periods will be interpreted a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s.  See item 4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QL's 'verbose' command has been renamed 'taql-verbose'.  See item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ed the notion of program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QL provides a way to assign group together related T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s into subsections of a TAQL program.  These grou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alled "segments".  Two new commands, "begin-segmen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d-segment", are used to define a segment.  A third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gment-group", is used to assign a name to a group of seg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(begin-segment [SEGMENT-NAM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defines the beginning of a segment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ppears before the next begin-segment or end-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e named segment.  SEGMENT-NAME must be an unquot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s cannot be nested: if begin-segment is call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end-segment is called to close the current seg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egment is closed before entering the new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you can reopen a segment after it has been clos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ssuing another begin-segment comman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de that is not part of some other segmen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efined segment nam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o arguments, begin-segment just return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egment.  Otherwise, begin-segment return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newly-entered segment, or nil if an error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segment named TAQL that contain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bjects that TAQL uses internally, TAQL's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s and productions, and other internal TAQ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segment named SOAR that contains decla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Soar objects, including both architectural obje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als and impasses and objects that are used in default.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h as evaluations).  It also includes the decla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associated with SoarIO and the function packag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ed by TAQL's text and expression data types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(end-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he current segment.  Everything appear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-segment and the next begin-segment is trea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USER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(segment-group [SEGMENT-GROUP-NAME [SEGMENT-SPEC+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-SPEC ::= SEGMENT-GROUP-NAME | SEGMENT-NAME | :all | :la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-group allows the user to assign a name to a set of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groups can contain arbitrary sets of segments,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can be part of several differen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o arguments, it returns a list of defined segment group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ne argument, it returns a list of the segments in the nam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ore than one argument, it defines the first argu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oup name for the segments and segment-groups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arguments.  The remaining argu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-defined segment or group names.  The keyword :all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currently loaded segments, and the keyword :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s for the segment something was added to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itially the user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ded problem space declarations and spac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ace model facility contains commands for declar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, printing the problem space structure inferred from a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and checking for inconsistencies between declared and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space information.  A full description appears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dded type declarations and ty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ll this TAQL's data model facility.  A full descriptio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New condition/acti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QL now permits two more concise ways to specify Soa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ctions in a TC.  The only incompatibility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is that attribute names that contain a period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syntax has two components (both of which can be us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or ac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ttribute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attribute name has one or more periods in it,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d by periods are interpreted as the attribut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th through subobjects to the attributes val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ate ^perceptions.object.name &lt;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expand to the following (possibly with differ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ate ^perceptions &lt;p*1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erceptual-data &lt;p*17&gt; ^object &lt;o*2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bject-info &lt;o*23&gt; ^name &lt;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ass names are obtained from type declarations in the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n error to use this form of syntax if the value 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in the path have not been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paths can only appear immediately after an ^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te ^ &lt;&lt; a.b c.d &gt;&gt; &lt;value&gt;) and (state ^ {&lt;&gt; &lt;x&gt; a.b} 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both illegal.  Currently, attribute paths can't appear as n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(e.g. (state - ^x.y 2)), though they can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junctive negations (e.g. -{(state ^x.y 2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Structured valu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value of an attribute is an object, the TAQL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provide a list describing that object in place of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linking to that objec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ate ^perceptions (^object (^name &lt;name&gt; ^ontop tabl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expand t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ate ^perceptions &lt;p*1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erceptual-data &lt;p*17&gt; ^object &lt;o*2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bject-info &lt;o*23&gt; ^name &lt;name&gt; ^ontop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uctured value specification can optionally contain cla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identifier field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ate ^perceptions (vision-data ^object (&lt;b&gt; ^nam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   ^ontop 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gripper-not-holding &lt;b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expand t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ate ^perceptions &lt;p*17&gt; ^gripper-not-holding &lt;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ision-data &lt;p*17&gt; ^object &lt;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bject-info &lt;b&gt; ^name &lt;name&gt; ^ontop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lass is omitted, it must be inferred fro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ations as for attribute paths.  If the clas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 appears, it can be anything ordinary Soa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in these positions (including &lt;&lt; ... &gt;&gt; or { ... 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kind of subobject specification cannot appear within { ... 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... &gt;&gt;, as for attrib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TAQL programmer specifies only one of the class 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 in a structured value specification, there is an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yntax as to whether it is a class or an identifier.  TA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s the ambiguity by assuming that it is an indentifi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 variable, otherwise a class.  Thus if one want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with a variable class, one must also specify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General comments and programming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When using a structured value specification or attrib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operator object, it is good practice to 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^name attribute.  When TAQL must consul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to fill in class information, it needs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name first so that it can look up operat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tructured value specifications are preferable to attribut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evera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you need to test several attributes of the same sub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you need to bind the identifier variable of the sub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us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you have must specify the class of the subobjec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not decla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paths and structured value specifications can be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, a structured value specification can be the valu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path, and a structured value specification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hanged argument syntax for Soar and TAQL interfac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-LIST arguments formerly accepted by Soar and TAQ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Section 6.8 of the TAQL 3.1.3 manual) has changed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-LIST ::= NAME-SPEC* [:exclude SEGMENT-OR-TYPE-SPEC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:dont-exclude-taq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-SPEC ::= SEGMENT-OR-TYPE-SPEC | TC-NAME | OTHER-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-OR-TYPE-SPEC ::= SEGMENT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:types TC-TYPE-NAM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([SEGMENT-SPEC] :types TC-TYPE-NAME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-ARG can be anything other than one of the thing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here, for example a Soar produ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list specifies a set of Soar production nam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-NAME specifies the SPs the TC compiled into.  A SEGMENT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names of productions compiled from TC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segment(s).  An argumen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[SEGMENT-SPEC] :types TC-TYPE-NAME+) specifies the SP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Cs of the listed TC types (e.g. prefer, compare, propose-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ndicated segment(s).  If the optional SEGMENT-SPEC is miss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all existing segments.  A SEGMENT-OR-TYPE-SPEC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:types TC-TYPE-NAME+" is equivalent to (:all :types TC-TYPE-NAME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-ARGS are passed on to the interface command being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SEGMENT-OR-TYPE-SPEC arguments appear anywhere after an :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, then the specified segments/types ar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-OR-TYPE-SPECs appearing prior to the first :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.  Productions expanded from explicitly listed TC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s names appearing in OTHER-ARGs, are never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:dont-exclude-taql is given, the TAQL segment is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cludes internal TAQL items that most users would not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:default keyword supported in TAQL 3.1.3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uperceded by :dont-exclude-taql. 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ility in the new form of interface comma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racing production components whil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trace-load command allows users to indicat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notified whenever TAQL loads a TC that comp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ar production containing selected classes, attribu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 The untrace-load command turns off such load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race-load [ CLASS-TRACE [ ATT-TRACE [ VALUE-TRACE ] ] 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trace-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-TRACE and ATT-TRACE must be either symbolic class/attribut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 *unknown*, or one of the symbols * or ?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-TRACE may have the form "operator*&lt;op-name&gt;",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objects for the operator named &lt;op-name&gt;.  "Operator**unknown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operator objects whose names TAQL cannot uniquely deter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-TRACE must be a primitive value, one of the symbols * or ?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of the form (primitive TYPE-NAME*), (object TYPE-NAME*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unction FUNCTION-NAME*).  The semantics of these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-TRACE and VALUE-TRACE default to * when not given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efault for CLASS-TRACE -- trace-load with no arguments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currently active trac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 of trace-load is to print a trace message when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the trace specification are encountered in 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loaded.  This can be very convenien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-data-model to print the data model inferred from a larg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.  Trace-load can be used to locate the TCs that selected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, and values appea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 *unknown* stands for classes, attributes, and valu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AQL could not determine uniquely.  For example, TAQL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classes and attributes as *unknown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s * and ? are wildcards.  The difference is that for *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component need not exist to match, while for ?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(trace-load state color *) will print a trac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TAQL encounters the color attribute used in a stat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no value was given.  It will only print the class a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n the trace message.  On the other hand, (trace-load state color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print a trace message if some value appear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on a state.  It will print the class, attribute, 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-TRACE and VALUE-TRACE default to * when not given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efault for CLASS-TRACE -- trace-load with no arguments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currently active trac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special value trace spec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mitive TYPE-NAME*) -- This matches primitive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f one of the specified primitive types.  If n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re listed, then all primitive values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bject TYPE-NAME*) -- This matches structured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f one of the specified types.  If no typ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, then all structured values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unction FUNCTION-NAME*) -- This matches values that a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(e.g. compute) to functions named in the li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names are given, then all function calls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race-load removes all current trac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mon reason to use trace-load is to find out which TCs *unknow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came from in an inferred data model that you hav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, perfectly correct programs will have some *unknown*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inferred data model.  However, it is a good idea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ese entries items manually, as TAQL cannot perfor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on *unknown*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ing the following four trace-load commands and then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gram will cause TAQL to print messages identify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 that contributed to an *unknown* item in the inferred data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race-load *unknown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race-load * *unknown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race-load * * *unknown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race-load * * (object *unknown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 evaluate-object TC now takes a new SVALUE, "unknown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known" is the value of a :symbolic-value clause, and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value clause that applies, then evaluate-state will im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selected.  (Evaluate-state is selected whe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and a :what clause apply at the same time.)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ar to problem-solve in a subgoal to come up with an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an evaluation from a subgoal, the "evaluation"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aluate-state operator must be explicitly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symbolic-value or ^numeric-value attribute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lauses could appear in a result-super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-operator TC in the subgo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when ( [conditions for failure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dit :what (:none evaluation &lt;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when ((superoperator ^evaluation &lt;e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new (symbolic-value failur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hanged the 'verbose' command to 'taql-verbo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hanged the name of the 'verbose' command to 'taql-verbos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name conflicts with other packages in some Lis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Enhanced :cycle-when in evaluate-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:cycle-when keyword in evaluate-object specifies a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that should be matched across all pairs of goal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ahead search.  If there is a pair of goals for whic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, that pair defines a state cycle in the lookahead 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, if the conditions contained variables, TAQL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cal variables in both of the goal contexts.  This k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ycle-when from detecting cycles when the conditions invol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substructure that was copied during lookahead --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rs changed as a result of copying, so the same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not match across contexts.  In TAQL 3.1.4 it is 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ve this problem.  TAQL will replace any variab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ycle-when conditions that begin with "?"  (for example, &lt;?block&gt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parate variables in the two contexts the conditions are mat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ross.  Thus users can specify which variables should be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wo contexts, and which should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Added duplicate TC warn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new command that controls whether or not TAQL will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arning message when a TC with the same name as a already-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 is loaded.  This command makes it much easier to detect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 names when a file is loaded.  Its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uplicate-tc-warn [:yes | :no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gument of :yes turns on warnings, and an argument of :no 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off.  Initially, (duplicate-tc-warn :no)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arguments, duplicate-tc-warn reports the current set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Added an easier way to load TAQL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QL provides a number of TC libraries.  Previously, these libra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rather painful to load -- the user had to explicitly load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irectory that is the value of *taql-library-directory-pathname*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ere is an easier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e-taql-library LIBRARY-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s the library indicated by LIBRARY-NAME, where LIBRARY-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one of the libraries in the library directory.  Curren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ust be one of EXPR, LIST, or TEXT.  If the named library ha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loaded, it is not load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Added :buffer-in-goal keyword to edit cl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This is an experimental keyword.  We're not entirely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t will work out yet, and it may change or disappear in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.  But, if you are having certain chunking problems with TAQ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 applications, read on.  Novices who are not familia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 buffers TAQL uses in applying operators should defini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clauses (i.e., (edit ...)) in apply-operator and result-super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ake a new keyword, whos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:buffer-in-goal { goal | supergoal | top-goal | ID 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pecifies in which goal the edits in the edit clause should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adds.  The default is 'goal' for apply-operator and 'supergoa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sult-superstate.  If an ID is given, it must be the ident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of a goal object bound elsewhere in the TC's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think (remember, this is experimental) that the right go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adds in is the highest goal in which the object being ed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 in.  That way, all the chunks learned from editing th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eserve buffering.  If an object exists in a goal hig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buffering occurs in, the chunks for that goal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the edits, because the buffer only exists in the subgo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lead to undesired differences between how a TAQL program r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nd after learning.  Unfortunately, the TAQL compiler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 determine which is the highest goal an object exists 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nstead we provide this new keyword to let users specif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if you're having chunking problems of the sort described he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is keyword a try, and let us know how it wo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1:  TAQL Problem Space Mod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PROBLEM SPACE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space SPACE-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initial-state-proposal       IMPLEMENTATION-TYPES</w:t>
      </w:r>
    </w:p>
    <w:p>
      <w:pPr>
        <w:pStyle w:val="PreformattedText"/>
        <w:bidi w:val="0"/>
        <w:jc w:val="left"/>
        <w:rPr/>
      </w:pPr>
      <w:r>
        <w:rPr/>
        <w:tab/>
        <w:t>:entailment                   IMPLEMENTATION-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goal-testing                 IMPLEMENTATION-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result-returning             IMPLEMENTATION-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selection                    IMPLEMENTATION-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valuation                   IMPLEMENTATION-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default-operator-proposal    IMPLEMENTATION-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default-operator-application IMPLEMENTATION-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operators </w:t>
        <w:tab/>
        <w:tab/>
        <w:t xml:space="preserve">      none | ( SPACE-OPERATOR-DECL+ )</w:t>
      </w:r>
    </w:p>
    <w:p>
      <w:pPr>
        <w:pStyle w:val="PreformattedText"/>
        <w:bidi w:val="0"/>
        <w:jc w:val="left"/>
        <w:rPr/>
      </w:pPr>
      <w:r>
        <w:rPr/>
        <w:tab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-TYPES ::= none | direct | sub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( {direct | subspace}+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-OPERATOR-DECL ::= OPERATOR-NAM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 OPERATOR-NAME [:propose {none | direct}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      [:apply IMPLEMENTATION-TYPES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Seman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eclarations that appear between start-default/stop-defaul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 in effect after an excise-task.  Other declarations</w:t>
      </w:r>
    </w:p>
    <w:p>
      <w:pPr>
        <w:pStyle w:val="PreformattedText"/>
        <w:bidi w:val="0"/>
        <w:jc w:val="left"/>
        <w:rPr/>
      </w:pPr>
      <w:r>
        <w:rPr/>
        <w:tab/>
        <w:t xml:space="preserve"> are removed by excise-task.  Excising a segment (see Section 5</w:t>
      </w:r>
    </w:p>
    <w:p>
      <w:pPr>
        <w:pStyle w:val="PreformattedText"/>
        <w:bidi w:val="0"/>
        <w:jc w:val="left"/>
        <w:rPr/>
      </w:pPr>
      <w:r>
        <w:rPr/>
        <w:tab/>
        <w:t xml:space="preserve"> of these release notes) will excise declarations in that</w:t>
      </w:r>
    </w:p>
    <w:p>
      <w:pPr>
        <w:pStyle w:val="PreformattedText"/>
        <w:bidi w:val="0"/>
        <w:jc w:val="left"/>
        <w:rPr/>
      </w:pPr>
      <w:r>
        <w:rPr/>
        <w:tab/>
        <w:t xml:space="preserve"> segment.  The excise-space-model command (see Section V)</w:t>
      </w:r>
    </w:p>
    <w:p>
      <w:pPr>
        <w:pStyle w:val="PreformattedText"/>
        <w:bidi w:val="0"/>
        <w:jc w:val="left"/>
        <w:rPr/>
      </w:pPr>
      <w:r>
        <w:rPr/>
        <w:tab/>
        <w:t xml:space="preserve"> excises just the space model information in a segment.</w:t>
      </w:r>
    </w:p>
    <w:p>
      <w:pPr>
        <w:pStyle w:val="PreformattedText"/>
        <w:bidi w:val="0"/>
        <w:jc w:val="left"/>
        <w:rPr/>
      </w:pPr>
      <w:r>
        <w:rPr/>
        <w:tab/>
        <w:t xml:space="preserve"> (excise SEGMENT-SPEC) and excise-space-model will not remove</w:t>
      </w:r>
    </w:p>
    <w:p>
      <w:pPr>
        <w:pStyle w:val="PreformattedText"/>
        <w:bidi w:val="0"/>
        <w:jc w:val="left"/>
        <w:rPr/>
      </w:pPr>
      <w:r>
        <w:rPr/>
        <w:tab/>
        <w:t xml:space="preserve"> space declarations that appeared between start-default and</w:t>
      </w:r>
    </w:p>
    <w:p>
      <w:pPr>
        <w:pStyle w:val="PreformattedText"/>
        <w:bidi w:val="0"/>
        <w:jc w:val="left"/>
        <w:rPr/>
      </w:pPr>
      <w:r>
        <w:rPr/>
        <w:tab/>
        <w:t xml:space="preserve"> stop-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 redeclaration of a space overwrites the previous decla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sues a warning message.  The updated declaration is installed</w:t>
      </w:r>
    </w:p>
    <w:p>
      <w:pPr>
        <w:pStyle w:val="PreformattedText"/>
        <w:bidi w:val="0"/>
        <w:jc w:val="left"/>
        <w:rPr/>
      </w:pPr>
      <w:r>
        <w:rPr/>
        <w:tab/>
        <w:t xml:space="preserve"> in the same segment as the old declaration, and the current segment</w:t>
      </w:r>
    </w:p>
    <w:p>
      <w:pPr>
        <w:pStyle w:val="PreformattedText"/>
        <w:bidi w:val="0"/>
        <w:jc w:val="left"/>
        <w:rPr/>
      </w:pPr>
      <w:r>
        <w:rPr/>
        <w:tab/>
        <w:t xml:space="preserve"> is set to tha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Most of the keyword arguments to defspace correspond to the PSC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es a TC can play in problem solving.  Page 2 of the TAQL 3.1.3</w:t>
      </w:r>
    </w:p>
    <w:p>
      <w:pPr>
        <w:pStyle w:val="PreformattedText"/>
        <w:bidi w:val="0"/>
        <w:jc w:val="left"/>
        <w:rPr/>
      </w:pPr>
      <w:r>
        <w:rPr/>
        <w:tab/>
        <w:t xml:space="preserve"> User Manual gives the mapping between TC types and their PSCM roles.</w:t>
      </w:r>
    </w:p>
    <w:p>
      <w:pPr>
        <w:pStyle w:val="PreformattedText"/>
        <w:bidi w:val="0"/>
        <w:jc w:val="left"/>
        <w:rPr/>
      </w:pPr>
      <w:r>
        <w:rPr/>
        <w:tab/>
        <w:t xml:space="preserve"> The value of each of these keywords declares how that role is</w:t>
      </w:r>
    </w:p>
    <w:p>
      <w:pPr>
        <w:pStyle w:val="PreformattedText"/>
        <w:bidi w:val="0"/>
        <w:jc w:val="left"/>
        <w:rPr/>
      </w:pPr>
      <w:r>
        <w:rPr/>
        <w:tab/>
        <w:t xml:space="preserve">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'none' if no TCs implement the role</w:t>
      </w:r>
    </w:p>
    <w:p>
      <w:pPr>
        <w:pStyle w:val="PreformattedText"/>
        <w:bidi w:val="0"/>
        <w:jc w:val="left"/>
        <w:rPr/>
      </w:pPr>
      <w:r>
        <w:rPr/>
        <w:tab/>
        <w:t xml:space="preserve">   'direct' if the role is implemented directly in TCs</w:t>
      </w:r>
    </w:p>
    <w:p>
      <w:pPr>
        <w:pStyle w:val="PreformattedText"/>
        <w:bidi w:val="0"/>
        <w:jc w:val="left"/>
        <w:rPr/>
      </w:pPr>
      <w:r>
        <w:rPr/>
        <w:tab/>
        <w:t xml:space="preserve">   'subspace' if the role is implemented by TCs in a subspace</w:t>
      </w:r>
    </w:p>
    <w:p>
      <w:pPr>
        <w:pStyle w:val="PreformattedText"/>
        <w:bidi w:val="0"/>
        <w:jc w:val="left"/>
        <w:rPr/>
      </w:pPr>
      <w:r>
        <w:rPr/>
        <w:tab/>
        <w:t xml:space="preserve">   '(direct subspace)' if the role is implemented in both of these 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AQL does not provide special mechanisms for doing entailment,</w:t>
      </w:r>
    </w:p>
    <w:p>
      <w:pPr>
        <w:pStyle w:val="PreformattedText"/>
        <w:bidi w:val="0"/>
        <w:jc w:val="left"/>
        <w:rPr/>
      </w:pPr>
      <w:r>
        <w:rPr/>
        <w:tab/>
        <w:t xml:space="preserve"> goal-testing, result-returning and evaluation is subspaces (though</w:t>
      </w:r>
    </w:p>
    <w:p>
      <w:pPr>
        <w:pStyle w:val="PreformattedText"/>
        <w:bidi w:val="0"/>
        <w:jc w:val="left"/>
        <w:rPr/>
      </w:pPr>
      <w:r>
        <w:rPr/>
        <w:tab/>
        <w:t xml:space="preserve"> operators applied in subgoals may contribute to any of these roles).</w:t>
      </w:r>
    </w:p>
    <w:p>
      <w:pPr>
        <w:pStyle w:val="PreformattedText"/>
        <w:bidi w:val="0"/>
        <w:jc w:val="left"/>
        <w:rPr/>
      </w:pPr>
      <w:r>
        <w:rPr/>
        <w:tab/>
        <w:t xml:space="preserve"> Therefore 'subspace' is not accepted as a value for the keywords</w:t>
      </w:r>
    </w:p>
    <w:p>
      <w:pPr>
        <w:pStyle w:val="PreformattedText"/>
        <w:bidi w:val="0"/>
        <w:jc w:val="left"/>
        <w:rPr/>
      </w:pPr>
      <w:r>
        <w:rPr/>
        <w:tab/>
        <w:t xml:space="preserve"> corresponding to these four r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:operators, :default-operator-proposal, and</w:t>
      </w:r>
    </w:p>
    <w:p>
      <w:pPr>
        <w:pStyle w:val="PreformattedText"/>
        <w:bidi w:val="0"/>
        <w:jc w:val="left"/>
        <w:rPr/>
      </w:pPr>
      <w:r>
        <w:rPr/>
        <w:tab/>
        <w:t xml:space="preserve"> :default-operator-application keywords do not correspond directly</w:t>
      </w:r>
    </w:p>
    <w:p>
      <w:pPr>
        <w:pStyle w:val="PreformattedText"/>
        <w:bidi w:val="0"/>
        <w:jc w:val="left"/>
        <w:rPr/>
      </w:pPr>
      <w:r>
        <w:rPr/>
        <w:tab/>
        <w:t xml:space="preserve"> to PSCM roles, and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he :operators keyword declares the operator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or used by the space.  Its value is either 'none'</w:t>
      </w:r>
    </w:p>
    <w:p>
      <w:pPr>
        <w:pStyle w:val="PreformattedText"/>
        <w:bidi w:val="0"/>
        <w:jc w:val="left"/>
        <w:rPr/>
      </w:pPr>
      <w:r>
        <w:rPr/>
        <w:tab/>
        <w:t xml:space="preserve"> if there are no operators, or a list of operator 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 operator declaration consists of either just the operator name</w:t>
      </w:r>
    </w:p>
    <w:p>
      <w:pPr>
        <w:pStyle w:val="PreformattedText"/>
        <w:bidi w:val="0"/>
        <w:jc w:val="left"/>
        <w:rPr/>
      </w:pPr>
      <w:r>
        <w:rPr/>
        <w:tab/>
        <w:t xml:space="preserve"> or a list giving the operator name along with specifications of</w:t>
      </w:r>
    </w:p>
    <w:p>
      <w:pPr>
        <w:pStyle w:val="PreformattedText"/>
        <w:bidi w:val="0"/>
        <w:jc w:val="left"/>
        <w:rPr/>
      </w:pPr>
      <w:r>
        <w:rPr/>
        <w:tab/>
        <w:t xml:space="preserve"> how it is proposed and/or applied (specified by the :propose and</w:t>
      </w:r>
    </w:p>
    <w:p>
      <w:pPr>
        <w:pStyle w:val="PreformattedText"/>
        <w:bidi w:val="0"/>
        <w:jc w:val="left"/>
        <w:rPr/>
      </w:pPr>
      <w:r>
        <w:rPr/>
        <w:tab/>
        <w:t xml:space="preserve"> :apply keywords, respectively).  :Apply accepts the values</w:t>
      </w:r>
    </w:p>
    <w:p>
      <w:pPr>
        <w:pStyle w:val="PreformattedText"/>
        <w:bidi w:val="0"/>
        <w:jc w:val="left"/>
        <w:rPr/>
      </w:pPr>
      <w:r>
        <w:rPr/>
        <w:tab/>
        <w:t xml:space="preserve"> 'none', 'direct', and 'subspace', as for the other keyw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Propose accepts only 'none' and 'direct', since TAQL does not</w:t>
      </w:r>
    </w:p>
    <w:p>
      <w:pPr>
        <w:pStyle w:val="PreformattedText"/>
        <w:bidi w:val="0"/>
        <w:jc w:val="left"/>
        <w:rPr/>
      </w:pPr>
      <w:r>
        <w:rPr/>
        <w:tab/>
        <w:t xml:space="preserve"> provide a way to define operator proposal subspaces that are</w:t>
      </w:r>
    </w:p>
    <w:p>
      <w:pPr>
        <w:pStyle w:val="PreformattedText"/>
        <w:bidi w:val="0"/>
        <w:jc w:val="left"/>
        <w:rPr/>
      </w:pPr>
      <w:r>
        <w:rPr/>
        <w:tab/>
        <w:t xml:space="preserve"> specific to a particular operator.  If the space's operators are</w:t>
      </w:r>
    </w:p>
    <w:p>
      <w:pPr>
        <w:pStyle w:val="PreformattedText"/>
        <w:bidi w:val="0"/>
        <w:jc w:val="left"/>
        <w:rPr/>
      </w:pPr>
      <w:r>
        <w:rPr/>
        <w:tab/>
        <w:t xml:space="preserve"> proposed in a subspace, 'subspace' must be one of the values of the</w:t>
      </w:r>
    </w:p>
    <w:p>
      <w:pPr>
        <w:pStyle w:val="PreformattedText"/>
        <w:bidi w:val="0"/>
        <w:jc w:val="left"/>
        <w:rPr/>
      </w:pPr>
      <w:r>
        <w:rPr/>
        <w:tab/>
        <w:t xml:space="preserve"> :default-operator-proposal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:propose or :apply keywords are not specified for an operator,</w:t>
      </w:r>
    </w:p>
    <w:p>
      <w:pPr>
        <w:pStyle w:val="PreformattedText"/>
        <w:bidi w:val="0"/>
        <w:jc w:val="left"/>
        <w:rPr/>
      </w:pPr>
      <w:r>
        <w:rPr/>
        <w:tab/>
        <w:t xml:space="preserve"> their values default to the values of the :default-operator-proposal</w:t>
      </w:r>
    </w:p>
    <w:p>
      <w:pPr>
        <w:pStyle w:val="PreformattedText"/>
        <w:bidi w:val="0"/>
        <w:jc w:val="left"/>
        <w:rPr/>
      </w:pPr>
      <w:r>
        <w:rPr/>
        <w:tab/>
        <w:t xml:space="preserve"> and :default-operator-application keyword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INFERRED SPACE MOD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Cs are loaded, TAQL builds an internal model of the problem sp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system.  It records which TCs belong to a problem space (as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TC's :space keyword) and the PSCM roles that they play. 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the connections among problem spaces, as defined by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ose-space T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-space-model (see Section III) and print-space-graph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VI) commands print out the inferred model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-spaces command (see Section IV) checks for inconsistenc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declared and inferred information for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-space-model prints information in the form of defspace decla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users can insert into their TAQL source code.  We expec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on mode of operation will be for users to first write their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declarations.  After loading the program the first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will print out the inferred models and inspect them to se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system contains all of the parts that they think it shou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y will insert the printed defspace information as decla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ir source code.  When the system is loaded again, users ca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eck-spaces command to compare declared and inferred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ct errors and inconsistencies (TAQL calls check-spaces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e user runs their system, if the space model has changed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-spaces was last c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space model has an associated list of 'home segments'.  The h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 for a declared space model is the segment the defspace appe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.  For inferred space models, every segment that contains a TC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plays some role for the space is a home segment for that spac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l.  The concept of home segments is important for space model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n take segment names as arguments, such as print-space-mode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ise-space-model.  See Section III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AQL cannot determine what space a TC belongs to, the TC is 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inferred space model for a space named *unknown*.  Two situ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AQL can't determine a TC's space are (1) when the TC doesn'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:space keyowrd and (2) when the value of the :space keyword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 PRINTING PROBLEM SPACE MOD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QL provides a way to print out inferred and/or declared space mo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or selected segments:  the print-space-model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-space-model displays its results in the form of decl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 Therefore, one can load a TAQL program (with no declaration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ut the inferred space models, and then include the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e TAQL program as a declaration for when it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uture.  The advantage of explicitly declaring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at TAQL is able to do more extensive error checks when decla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(print-space-model SPACE-MODEL-SPEC-AR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-MODEL-SPEC-ARGS ::= MODEL-ITEMS-SPEC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[:exclude MODEL-ITEMS-SPEC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:dont-exclude-taql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:dont-exclude-soar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[:no-tc-nam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L-ITEMS-SPEC ::= ( [ MODEL-TYPE [ ITEM-PART [ SEGMENT-PART ]]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L-TYPE ::= inferred | declared |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EM-PART ::= :all | SPACE-NAME | ( SPACE-NAME+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-PART ::= SEGMENT-SPEC | ( SEGMENT-SPEC+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definition of SEGMENT-SPEC, see Section 1 of these releas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-space-model prints the space models specified by its argu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ODEL-ITEMS-SPEC in the argument list indicates a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model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DEL-ITEMS-SPEC consists of a list of three items.  The</w:t>
      </w:r>
    </w:p>
    <w:p>
      <w:pPr>
        <w:pStyle w:val="PreformattedText"/>
        <w:bidi w:val="0"/>
        <w:jc w:val="left"/>
        <w:rPr/>
      </w:pPr>
      <w:r>
        <w:rPr/>
        <w:tab/>
        <w:t xml:space="preserve"> first item specifies the type of model: inferred, declared,</w:t>
      </w:r>
    </w:p>
    <w:p>
      <w:pPr>
        <w:pStyle w:val="PreformattedText"/>
        <w:bidi w:val="0"/>
        <w:jc w:val="left"/>
        <w:rPr/>
      </w:pPr>
      <w:r>
        <w:rPr/>
        <w:tab/>
        <w:t xml:space="preserve"> or all (both inferred and declared).  It defaults to 'all'.</w:t>
      </w:r>
    </w:p>
    <w:p>
      <w:pPr>
        <w:pStyle w:val="PreformattedText"/>
        <w:bidi w:val="0"/>
        <w:jc w:val="left"/>
        <w:rPr/>
      </w:pPr>
      <w:r>
        <w:rPr/>
        <w:tab/>
        <w:t xml:space="preserve"> The second item specifies what problem spaces to include</w:t>
      </w:r>
    </w:p>
    <w:p>
      <w:pPr>
        <w:pStyle w:val="PreformattedText"/>
        <w:bidi w:val="0"/>
        <w:jc w:val="left"/>
        <w:rPr/>
      </w:pPr>
      <w:r>
        <w:rPr/>
        <w:tab/>
        <w:t xml:space="preserve"> models for.  It defaults to :all.  The third argument</w:t>
      </w:r>
    </w:p>
    <w:p>
      <w:pPr>
        <w:pStyle w:val="PreformattedText"/>
        <w:bidi w:val="0"/>
        <w:jc w:val="left"/>
        <w:rPr/>
      </w:pPr>
      <w:r>
        <w:rPr/>
        <w:tab/>
        <w:t xml:space="preserve"> constrains the set of segments from which model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is gathered.  It defaults to :all.  Only problem spaces that</w:t>
      </w:r>
    </w:p>
    <w:p>
      <w:pPr>
        <w:pStyle w:val="PreformattedText"/>
        <w:bidi w:val="0"/>
        <w:jc w:val="left"/>
        <w:rPr/>
      </w:pPr>
      <w:r>
        <w:rPr/>
        <w:tab/>
        <w:t xml:space="preserve"> have one of these segments as a home segment (see Section II)</w:t>
      </w:r>
    </w:p>
    <w:p>
      <w:pPr>
        <w:pStyle w:val="PreformattedText"/>
        <w:bidi w:val="0"/>
        <w:jc w:val="left"/>
        <w:rPr/>
      </w:pPr>
      <w:r>
        <w:rPr/>
        <w:tab/>
        <w:t xml:space="preserve">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-space-model prints all of the space models specifi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-ITEM-SPECs that appear before the first :exclude keyw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ing any models that are also specified by MODEL-ITEM-SPE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ppear after the first :exclud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oth inferred and declared models are specified for the same spa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models are merged and printed as a single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MODEL-ITEMS-SPECs are given before an :exclude keyw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defaults to (all :all :all).  Information on space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QL and Soar segments is always excluded unl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dont-exclude-taql or :dont-exclude-soar keywords are giv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  This keeps it from printing internal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ost users probably aren't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for inferred space models, print-space-model prin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of the TCs in that space as comments under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space keyword.  The :no-tc-names argument suppresses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ERROR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(check-spaces) command checks for inconsistencies betwe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ed and inferred space models for a problem space.  I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any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Inconsistencies result in warnings -- TAQL will load a productio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errors it contains are inconsistencies with 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Only explicitly declared information is used for type checking.  TAQ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warn you about problems if you don't declare your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Whenever the user runs their system and some inferred space model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since check-spaces was last invoked, check-spaces is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before the ru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One interface functions affects what check-spaces warns ab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(all-spaces-declared {:yes | :no} TYPE-NAME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:yes is given, check-spaces will issue a warning when</w:t>
      </w:r>
    </w:p>
    <w:p>
      <w:pPr>
        <w:pStyle w:val="PreformattedText"/>
        <w:bidi w:val="0"/>
        <w:jc w:val="left"/>
        <w:rPr/>
      </w:pPr>
      <w:r>
        <w:rPr/>
        <w:tab/>
        <w:t xml:space="preserve"> there is inferred problem space information for a space that</w:t>
      </w:r>
    </w:p>
    <w:p>
      <w:pPr>
        <w:pStyle w:val="PreformattedText"/>
        <w:bidi w:val="0"/>
        <w:jc w:val="left"/>
        <w:rPr/>
      </w:pPr>
      <w:r>
        <w:rPr/>
        <w:tab/>
        <w:t xml:space="preserve"> has not been declared.  When :no is given, TAQL will not warn</w:t>
      </w:r>
    </w:p>
    <w:p>
      <w:pPr>
        <w:pStyle w:val="PreformattedText"/>
        <w:bidi w:val="0"/>
        <w:jc w:val="left"/>
        <w:rPr/>
      </w:pPr>
      <w:r>
        <w:rPr/>
        <w:tab/>
        <w:t xml:space="preserve"> about such spaces.  (all-space-declared :no) is in effect</w:t>
      </w:r>
    </w:p>
    <w:p>
      <w:pPr>
        <w:pStyle w:val="PreformattedText"/>
        <w:bidi w:val="0"/>
        <w:jc w:val="left"/>
        <w:rPr/>
      </w:pPr>
      <w:r>
        <w:rPr/>
        <w:tab/>
        <w:t xml:space="preserve"> when TAQL starts up.  It is good practice to not rely on this</w:t>
      </w:r>
    </w:p>
    <w:p>
      <w:pPr>
        <w:pStyle w:val="PreformattedText"/>
        <w:bidi w:val="0"/>
        <w:jc w:val="left"/>
        <w:rPr/>
      </w:pPr>
      <w:r>
        <w:rPr/>
        <w:tab/>
        <w:t xml:space="preserve"> option having its default setting, because a previously-loaded</w:t>
      </w:r>
    </w:p>
    <w:p>
      <w:pPr>
        <w:pStyle w:val="PreformattedText"/>
        <w:bidi w:val="0"/>
        <w:jc w:val="left"/>
        <w:rPr/>
      </w:pPr>
      <w:r>
        <w:rPr/>
        <w:tab/>
        <w:t xml:space="preserve"> file may have changed it.  You should always declare explicitly</w:t>
      </w:r>
    </w:p>
    <w:p>
      <w:pPr>
        <w:pStyle w:val="PreformattedText"/>
        <w:bidi w:val="0"/>
        <w:jc w:val="left"/>
        <w:rPr/>
      </w:pPr>
      <w:r>
        <w:rPr/>
        <w:tab/>
        <w:t xml:space="preserve"> whether or not all of your problem spaces are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EXCISING SPACE MOD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cise-space-model command removes selected space models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remove type information for declarations that appe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tart-default and stop-default.  Such declarations can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moved by restarting TAQ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cise-space-model MODEL-ITEMS-SPEC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MODEL-ITEMS-SPEC is as defined for print-space-model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II).  The defaults are the same as for print-space-mod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that :exclude is not meaning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PRINTING PROBLEM SPACE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escribed in Section II, TAQL keeps track of the connections am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spaces, as defined by propose-space TCs.  Users can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his information using the print-space-graph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int-space-graph [TOP-SPACE-NAME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-space-graph presents its output in the form of a watch 0 tra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mpasses standing for the problem space connections.  It be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ystem's top space, which is named by the TOP-SPACE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and defaults to 'top-spa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ame problem space or operator appears more than on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, the spaces beneath it are only printed once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paces are omitted for a later occurrence, it prints "[...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e name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blem space's operators are printed in alphabetical order, and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 relation to the order in which they actually apply during a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re are missing propose-space TCs, there might not be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 rooted at the top space that includes every space in th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uch a case, print-space-graph prints separate graphs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nnected component, until all connections have been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-spaces command doesn't check for spaces that are unreach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op space, so it is a good idea to use print-space-grap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everything is connected up the way you think it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SUMMARY OF SPACE MODEL INTERFAC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-space-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-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-space-decl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ise-space-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-space-grap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2:  TAQL Data Mod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TYPE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object TYPE-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:global {yes | no}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:all-info-declared {yes | no}]</w:t>
      </w:r>
    </w:p>
    <w:p>
      <w:pPr>
        <w:pStyle w:val="PreformattedText"/>
        <w:bidi w:val="0"/>
        <w:jc w:val="left"/>
        <w:rPr/>
      </w:pPr>
      <w:r>
        <w:rPr/>
        <w:tab/>
        <w:t>ATTRIBUTE-DECL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object-merge TYPE-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:global {yes | no}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:all-info-declared {yes | no}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-DECL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operator OPERATOR-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:global {yes | no}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:all-info-declared {yes | no}]</w:t>
      </w:r>
    </w:p>
    <w:p>
      <w:pPr>
        <w:pStyle w:val="PreformattedText"/>
        <w:bidi w:val="0"/>
        <w:jc w:val="left"/>
        <w:rPr/>
      </w:pPr>
      <w:r>
        <w:rPr/>
        <w:tab/>
        <w:t>ATTRIBUTE-DECL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operator-merge OPERATOR-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:global {yes | no}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:all-info-declared {yes | no}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-DECL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e-type-de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:global {yes | no}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:all-info-declared {yes | no}]</w:t>
      </w:r>
    </w:p>
    <w:p>
      <w:pPr>
        <w:pStyle w:val="PreformattedText"/>
        <w:bidi w:val="0"/>
        <w:jc w:val="left"/>
        <w:rPr/>
      </w:pPr>
      <w:r>
        <w:rPr/>
        <w:tab/>
        <w:t>{ TYPE-NAME | (SEGMENT-NAME TYPE-NAME+) }+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enumeration TYPE-NAME VALUE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ALUE is a non-variable symbol, number, 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primitive TYPE-NAME PREDICATE-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EDICATE-NAME is the name of a function of one argument that can</w:t>
      </w:r>
    </w:p>
    <w:p>
      <w:pPr>
        <w:pStyle w:val="PreformattedText"/>
        <w:bidi w:val="0"/>
        <w:jc w:val="left"/>
        <w:rPr/>
      </w:pPr>
      <w:r>
        <w:rPr/>
        <w:tab/>
        <w:t xml:space="preserve">   be applied to an attribute's (non-variable) value.  It must return</w:t>
      </w:r>
    </w:p>
    <w:p>
      <w:pPr>
        <w:pStyle w:val="PreformattedText"/>
        <w:bidi w:val="0"/>
        <w:jc w:val="left"/>
        <w:rPr/>
      </w:pPr>
      <w:r>
        <w:rPr/>
        <w:tab/>
        <w:t xml:space="preserve">   non-nil if and only if its argument is to be considered a member</w:t>
      </w:r>
    </w:p>
    <w:p>
      <w:pPr>
        <w:pStyle w:val="PreformattedText"/>
        <w:bidi w:val="0"/>
        <w:jc w:val="left"/>
        <w:rPr/>
      </w:pPr>
      <w:r>
        <w:rPr/>
        <w:tab/>
        <w:t xml:space="preserve">   of the type being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-DECL ::= ATT-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(ATT-NAME [:type { TYPE-NAME | (TYPE-NAME+) }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[:optional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form where you just give the attribute name is for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want to declare the valu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The :optional keyword is only meaningful in defoperator and</w:t>
      </w:r>
    </w:p>
    <w:p>
      <w:pPr>
        <w:pStyle w:val="PreformattedText"/>
        <w:bidi w:val="0"/>
        <w:jc w:val="left"/>
        <w:rPr/>
      </w:pPr>
      <w:r>
        <w:rPr/>
        <w:tab/>
        <w:t xml:space="preserve">   defoperator-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Seman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eclarations that appear between start-default/stop-defaul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 in effect after an excise-task.  Other declarations</w:t>
      </w:r>
    </w:p>
    <w:p>
      <w:pPr>
        <w:pStyle w:val="PreformattedText"/>
        <w:bidi w:val="0"/>
        <w:jc w:val="left"/>
        <w:rPr/>
      </w:pPr>
      <w:r>
        <w:rPr/>
        <w:tab/>
        <w:t xml:space="preserve"> are removed by excise-task.  Excising a segment (see the Section 5</w:t>
      </w:r>
    </w:p>
    <w:p>
      <w:pPr>
        <w:pStyle w:val="PreformattedText"/>
        <w:bidi w:val="0"/>
        <w:jc w:val="left"/>
        <w:rPr/>
      </w:pPr>
      <w:r>
        <w:rPr/>
        <w:tab/>
        <w:t xml:space="preserve"> of these release notes) excises declarations in that segment.</w:t>
      </w:r>
    </w:p>
    <w:p>
      <w:pPr>
        <w:pStyle w:val="PreformattedText"/>
        <w:bidi w:val="0"/>
        <w:jc w:val="left"/>
        <w:rPr/>
      </w:pPr>
      <w:r>
        <w:rPr/>
        <w:tab/>
        <w:t xml:space="preserve"> The excise-data-model command (See Section IV) excises just</w:t>
      </w:r>
    </w:p>
    <w:p>
      <w:pPr>
        <w:pStyle w:val="PreformattedText"/>
        <w:bidi w:val="0"/>
        <w:jc w:val="left"/>
        <w:rPr/>
      </w:pPr>
      <w:r>
        <w:rPr/>
        <w:tab/>
        <w:t xml:space="preserve"> the data model information in a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(excise SEGMENT-SPEC) and excise-data-model will not remove type</w:t>
      </w:r>
    </w:p>
    <w:p>
      <w:pPr>
        <w:pStyle w:val="PreformattedText"/>
        <w:bidi w:val="0"/>
        <w:jc w:val="left"/>
        <w:rPr/>
      </w:pPr>
      <w:r>
        <w:rPr/>
        <w:tab/>
        <w:t xml:space="preserve"> declarations that appeared between start-default and stop-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 declaration does not overwrite or merge with a previous decla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at type.  Multiple declarations result in an error message.</w:t>
      </w:r>
    </w:p>
    <w:p>
      <w:pPr>
        <w:pStyle w:val="PreformattedText"/>
        <w:bidi w:val="0"/>
        <w:jc w:val="left"/>
        <w:rPr/>
      </w:pPr>
      <w:r>
        <w:rPr/>
        <w:tab/>
        <w:t xml:space="preserve"> (Except for defobject-merge and defoperator-merge.  See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e defobject-merge command adds new attribute declarations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suly declared object type.  If the object type has not already</w:t>
      </w:r>
    </w:p>
    <w:p>
      <w:pPr>
        <w:pStyle w:val="PreformattedText"/>
        <w:bidi w:val="0"/>
        <w:jc w:val="left"/>
        <w:rPr/>
      </w:pPr>
      <w:r>
        <w:rPr/>
        <w:tab/>
        <w:t xml:space="preserve"> been declared, defobject-merge is equivalent to def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Giving defobject or defobject-merge an :all-info-decl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is equivalent to calling all-info-declar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appropriate argument immediately after the declaration is</w:t>
      </w:r>
    </w:p>
    <w:p>
      <w:pPr>
        <w:pStyle w:val="PreformattedText"/>
        <w:bidi w:val="0"/>
        <w:jc w:val="left"/>
        <w:rPr/>
      </w:pPr>
      <w:r>
        <w:rPr/>
        <w:tab/>
        <w:t xml:space="preserve"> loaded.  See Section II.D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If the value of the :type keyword in an ATTRIBUTE-DECL is a l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attribute's values may be of any of the name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Defoperator and defoperator-merge are like defobjec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object-merge, but declare attributes for specific operators</w:t>
      </w:r>
    </w:p>
    <w:p>
      <w:pPr>
        <w:pStyle w:val="PreformattedText"/>
        <w:bidi w:val="0"/>
        <w:jc w:val="left"/>
        <w:rPr/>
      </w:pPr>
      <w:r>
        <w:rPr/>
        <w:tab/>
        <w:t xml:space="preserve"> (based on the value of their ^name attribute).  In addition to</w:t>
      </w:r>
    </w:p>
    <w:p>
      <w:pPr>
        <w:pStyle w:val="PreformattedText"/>
        <w:bidi w:val="0"/>
        <w:jc w:val="left"/>
        <w:rPr/>
      </w:pPr>
      <w:r>
        <w:rPr/>
        <w:tab/>
        <w:t xml:space="preserve"> declaring attributes for individual operators, one can declare</w:t>
      </w:r>
    </w:p>
    <w:p>
      <w:pPr>
        <w:pStyle w:val="PreformattedText"/>
        <w:bidi w:val="0"/>
        <w:jc w:val="left"/>
        <w:rPr/>
      </w:pPr>
      <w:r>
        <w:rPr/>
        <w:tab/>
        <w:t xml:space="preserve"> attributes for the generic operator type using</w:t>
      </w:r>
    </w:p>
    <w:p>
      <w:pPr>
        <w:pStyle w:val="PreformattedText"/>
        <w:bidi w:val="0"/>
        <w:jc w:val="left"/>
        <w:rPr/>
      </w:pPr>
      <w:r>
        <w:rPr/>
        <w:tab/>
        <w:t xml:space="preserve"> (defobject-merge operator ...).  If an attribute is declared</w:t>
      </w:r>
    </w:p>
    <w:p>
      <w:pPr>
        <w:pStyle w:val="PreformattedText"/>
        <w:bidi w:val="0"/>
        <w:jc w:val="left"/>
        <w:rPr/>
      </w:pPr>
      <w:r>
        <w:rPr/>
        <w:tab/>
        <w:t xml:space="preserve"> both for a specific operator and for operators in general,</w:t>
      </w:r>
    </w:p>
    <w:p>
      <w:pPr>
        <w:pStyle w:val="PreformattedText"/>
        <w:bidi w:val="0"/>
        <w:jc w:val="left"/>
        <w:rPr/>
      </w:pPr>
      <w:r>
        <w:rPr/>
        <w:tab/>
        <w:t xml:space="preserve"> the specific declaration take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defoperator and defoperator-merge, an ATTRIBUTE-DECL can contain</w:t>
      </w:r>
    </w:p>
    <w:p>
      <w:pPr>
        <w:pStyle w:val="PreformattedText"/>
        <w:bidi w:val="0"/>
        <w:jc w:val="left"/>
        <w:rPr/>
      </w:pPr>
      <w:r>
        <w:rPr/>
        <w:tab/>
        <w:t xml:space="preserve"> the keyword :optional.  This declares that the named attribute need</w:t>
      </w:r>
    </w:p>
    <w:p>
      <w:pPr>
        <w:pStyle w:val="PreformattedText"/>
        <w:bidi w:val="0"/>
        <w:jc w:val="left"/>
        <w:rPr/>
      </w:pPr>
      <w:r>
        <w:rPr/>
        <w:tab/>
        <w:t xml:space="preserve"> not be present when the operator is proposed.  By default, attributes</w:t>
      </w:r>
    </w:p>
    <w:p>
      <w:pPr>
        <w:pStyle w:val="PreformattedText"/>
        <w:bidi w:val="0"/>
        <w:jc w:val="left"/>
        <w:rPr/>
      </w:pPr>
      <w:r>
        <w:rPr/>
        <w:tab/>
        <w:t xml:space="preserve"> declared for specific operators must be present when an operator</w:t>
      </w:r>
    </w:p>
    <w:p>
      <w:pPr>
        <w:pStyle w:val="PreformattedText"/>
        <w:bidi w:val="0"/>
        <w:jc w:val="left"/>
        <w:rPr/>
      </w:pPr>
      <w:r>
        <w:rPr/>
        <w:tab/>
        <w:t xml:space="preserve"> object is proposed.  TAQL will issue a warning whenever a</w:t>
      </w:r>
    </w:p>
    <w:p>
      <w:pPr>
        <w:pStyle w:val="PreformattedText"/>
        <w:bidi w:val="0"/>
        <w:jc w:val="left"/>
        <w:rPr/>
      </w:pPr>
      <w:r>
        <w:rPr/>
        <w:tab/>
        <w:t xml:space="preserve"> propose-operator or propose-task-operator TC creates and proposes</w:t>
      </w:r>
    </w:p>
    <w:p>
      <w:pPr>
        <w:pStyle w:val="PreformattedText"/>
        <w:bidi w:val="0"/>
        <w:jc w:val="left"/>
        <w:rPr/>
      </w:pPr>
      <w:r>
        <w:rPr/>
        <w:tab/>
        <w:t xml:space="preserve"> an operator object that is missing a required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TAQL predeclares one primitive type, named Primitive. 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variable symbol, number and string is of type Primi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has an associated type predicate function named primitive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A type can have both local and global versions, as indic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the :global keyword (yes or no).  A global type</w:t>
      </w:r>
    </w:p>
    <w:p>
      <w:pPr>
        <w:pStyle w:val="PreformattedText"/>
        <w:bidi w:val="0"/>
        <w:jc w:val="left"/>
        <w:rPr/>
      </w:pPr>
      <w:r>
        <w:rPr/>
        <w:tab/>
        <w:t xml:space="preserve"> declaration is accessible in all segments.  A local type declaration</w:t>
      </w:r>
    </w:p>
    <w:p>
      <w:pPr>
        <w:pStyle w:val="PreformattedText"/>
        <w:bidi w:val="0"/>
        <w:jc w:val="left"/>
        <w:rPr/>
      </w:pPr>
      <w:r>
        <w:rPr/>
        <w:tab/>
        <w:t xml:space="preserve"> is only in effect in the segment that it appears in.  A local type</w:t>
      </w:r>
    </w:p>
    <w:p>
      <w:pPr>
        <w:pStyle w:val="PreformattedText"/>
        <w:bidi w:val="0"/>
        <w:jc w:val="left"/>
        <w:rPr/>
      </w:pPr>
      <w:r>
        <w:rPr/>
        <w:tab/>
        <w:t xml:space="preserve"> declaration inherits any global attribute declarations that</w:t>
      </w:r>
    </w:p>
    <w:p>
      <w:pPr>
        <w:pStyle w:val="PreformattedText"/>
        <w:bidi w:val="0"/>
        <w:jc w:val="left"/>
        <w:rPr/>
      </w:pPr>
      <w:r>
        <w:rPr/>
        <w:tab/>
        <w:t xml:space="preserve"> are in effect for the same type at declar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ocal types are useful for object classes that are used in multiple</w:t>
      </w:r>
    </w:p>
    <w:p>
      <w:pPr>
        <w:pStyle w:val="PreformattedText"/>
        <w:bidi w:val="0"/>
        <w:jc w:val="left"/>
        <w:rPr/>
      </w:pPr>
      <w:r>
        <w:rPr/>
        <w:tab/>
        <w:t xml:space="preserve"> spaces with different meanings -- state objects are a prime example.</w:t>
      </w:r>
    </w:p>
    <w:p>
      <w:pPr>
        <w:pStyle w:val="PreformattedText"/>
        <w:bidi w:val="0"/>
        <w:jc w:val="left"/>
        <w:rPr/>
      </w:pPr>
      <w:r>
        <w:rPr/>
        <w:tab/>
        <w:t xml:space="preserve"> We expect that for multi-space systems, TAQL users will define a</w:t>
      </w:r>
    </w:p>
    <w:p>
      <w:pPr>
        <w:pStyle w:val="PreformattedText"/>
        <w:bidi w:val="0"/>
        <w:jc w:val="left"/>
        <w:rPr/>
      </w:pPr>
      <w:r>
        <w:rPr/>
        <w:tab/>
        <w:t xml:space="preserve"> segment corresponding to each problem space, and will put a local</w:t>
      </w:r>
    </w:p>
    <w:p>
      <w:pPr>
        <w:pStyle w:val="PreformattedText"/>
        <w:bidi w:val="0"/>
        <w:jc w:val="left"/>
        <w:rPr/>
      </w:pPr>
      <w:r>
        <w:rPr/>
        <w:tab/>
        <w:t xml:space="preserve"> state declaration in that segment declaring only the attributes</w:t>
      </w:r>
    </w:p>
    <w:p>
      <w:pPr>
        <w:pStyle w:val="PreformattedText"/>
        <w:bidi w:val="0"/>
        <w:jc w:val="left"/>
        <w:rPr/>
      </w:pPr>
      <w:r>
        <w:rPr/>
        <w:tab/>
        <w:t xml:space="preserve"> used in that segment.  This will allow TAQL to catch errors it would</w:t>
      </w:r>
    </w:p>
    <w:p>
      <w:pPr>
        <w:pStyle w:val="PreformattedText"/>
        <w:bidi w:val="0"/>
        <w:jc w:val="left"/>
        <w:rPr/>
      </w:pPr>
      <w:r>
        <w:rPr/>
        <w:tab/>
        <w:t xml:space="preserve"> miss if all state attributes from all segments were declared glob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The use-type-defs command imports types into the current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some other segment.  An argument of the form TYPE-NAME</w:t>
      </w:r>
    </w:p>
    <w:p>
      <w:pPr>
        <w:pStyle w:val="PreformattedText"/>
        <w:bidi w:val="0"/>
        <w:jc w:val="left"/>
        <w:rPr/>
      </w:pPr>
      <w:r>
        <w:rPr/>
        <w:tab/>
        <w:t xml:space="preserve"> specifies the global definition of the type.  An argument of the</w:t>
      </w:r>
    </w:p>
    <w:p>
      <w:pPr>
        <w:pStyle w:val="PreformattedText"/>
        <w:bidi w:val="0"/>
        <w:jc w:val="left"/>
        <w:rPr/>
      </w:pPr>
      <w:r>
        <w:rPr/>
        <w:tab/>
        <w:t xml:space="preserve"> form (SEGMENT-NAME TYPE-NAME+) specifies the local definitions of</w:t>
      </w:r>
    </w:p>
    <w:p>
      <w:pPr>
        <w:pStyle w:val="PreformattedText"/>
        <w:bidi w:val="0"/>
        <w:jc w:val="left"/>
        <w:rPr/>
      </w:pPr>
      <w:r>
        <w:rPr/>
        <w:tab/>
        <w:t xml:space="preserve"> the named types in the named segment.  A TYPE-NAME of the form</w:t>
      </w:r>
    </w:p>
    <w:p>
      <w:pPr>
        <w:pStyle w:val="PreformattedText"/>
        <w:bidi w:val="0"/>
        <w:jc w:val="left"/>
        <w:rPr/>
      </w:pPr>
      <w:r>
        <w:rPr/>
        <w:tab/>
        <w:t xml:space="preserve"> 'operator*&lt;op-name&gt;', where &lt;op-name&gt; is the name of an operator,</w:t>
      </w:r>
    </w:p>
    <w:p>
      <w:pPr>
        <w:pStyle w:val="PreformattedText"/>
        <w:bidi w:val="0"/>
        <w:jc w:val="left"/>
        <w:rPr/>
      </w:pPr>
      <w:r>
        <w:rPr/>
        <w:tab/>
        <w:t xml:space="preserve"> specifies the operator declaration for the named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se-type-defs in effect does a defobject-merge or defoperator-merge</w:t>
      </w:r>
    </w:p>
    <w:p>
      <w:pPr>
        <w:pStyle w:val="PreformattedText"/>
        <w:bidi w:val="0"/>
        <w:jc w:val="left"/>
        <w:rPr/>
      </w:pPr>
      <w:r>
        <w:rPr/>
        <w:tab/>
        <w:t xml:space="preserve"> in the current segment for the named types, taking the contents</w:t>
      </w:r>
    </w:p>
    <w:p>
      <w:pPr>
        <w:pStyle w:val="PreformattedText"/>
        <w:bidi w:val="0"/>
        <w:jc w:val="left"/>
        <w:rPr/>
      </w:pPr>
      <w:r>
        <w:rPr/>
        <w:tab/>
        <w:t xml:space="preserve"> of the declarations from the segments they are imported from.</w:t>
      </w:r>
    </w:p>
    <w:p>
      <w:pPr>
        <w:pStyle w:val="PreformattedText"/>
        <w:bidi w:val="0"/>
        <w:jc w:val="left"/>
        <w:rPr/>
      </w:pPr>
      <w:r>
        <w:rPr/>
        <w:tab/>
        <w:t xml:space="preserve"> The :global and :all-info-declared keywords to use-type-defs</w:t>
      </w:r>
    </w:p>
    <w:p>
      <w:pPr>
        <w:pStyle w:val="PreformattedText"/>
        <w:bidi w:val="0"/>
        <w:jc w:val="left"/>
        <w:rPr/>
      </w:pPr>
      <w:r>
        <w:rPr/>
        <w:tab/>
        <w:t xml:space="preserve"> have the same meaning as they do for defobject and def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TYP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Type mismatches result in warnings -- TAQL will load a productio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errors it contains are inconsistencies with type 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Only explicitly declared information is used for type checking.  TAQ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uilds an internal model of the types/objects actually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oaded program, but this inferred model is not used for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.  However, the programmer can print this inferred mode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insert it as an explicit declaration.  See the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rint-data-model in Section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TAQL will issue a warning message when a value-type declara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ttribute doesn't match the type used in a 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Three interface functions affect the warning messages that are gen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ype che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(all-types-declared {:yes | :no}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A :yes argument causes TAQL to issue a warning when it encounters</w:t>
      </w:r>
    </w:p>
    <w:p>
      <w:pPr>
        <w:pStyle w:val="PreformattedText"/>
        <w:bidi w:val="0"/>
        <w:jc w:val="left"/>
        <w:rPr/>
      </w:pPr>
      <w:r>
        <w:rPr/>
        <w:tab/>
        <w:t xml:space="preserve">    an object whose type has not been declared.  A :no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  inhibits such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The default setting is :no.  Programs should not rely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, however, because a previously-loaded file may have</w:t>
      </w:r>
    </w:p>
    <w:p>
      <w:pPr>
        <w:pStyle w:val="PreformattedText"/>
        <w:bidi w:val="0"/>
        <w:jc w:val="left"/>
        <w:rPr/>
      </w:pPr>
      <w:r>
        <w:rPr/>
        <w:tab/>
        <w:t xml:space="preserve">    overridden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(all-operators-declared {:yes | :no}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A :yes argument causes TAQL to issue a warning when it encounters</w:t>
      </w:r>
    </w:p>
    <w:p>
      <w:pPr>
        <w:pStyle w:val="PreformattedText"/>
        <w:bidi w:val="0"/>
        <w:jc w:val="left"/>
        <w:rPr/>
      </w:pPr>
      <w:r>
        <w:rPr/>
        <w:tab/>
        <w:t xml:space="preserve">    an operator object with a name that has not been declared using</w:t>
      </w:r>
    </w:p>
    <w:p>
      <w:pPr>
        <w:pStyle w:val="PreformattedText"/>
        <w:bidi w:val="0"/>
        <w:jc w:val="left"/>
        <w:rPr/>
      </w:pPr>
      <w:r>
        <w:rPr/>
        <w:tab/>
        <w:t xml:space="preserve">    defoperator.  A :no argument inhibits such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The default setting is :no.  Programs should not rely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, however, because a previously-loaded file may have</w:t>
      </w:r>
    </w:p>
    <w:p>
      <w:pPr>
        <w:pStyle w:val="PreformattedText"/>
        <w:bidi w:val="0"/>
        <w:jc w:val="left"/>
        <w:rPr/>
      </w:pPr>
      <w:r>
        <w:rPr/>
        <w:tab/>
        <w:t xml:space="preserve">    overridden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(all-info-declared {:yes | :no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{ TYPE-NAME | (SEGMENT-NAME TYPE-NAME+) }+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TYPE-NAME specifies the global definition of the named type.</w:t>
      </w:r>
    </w:p>
    <w:p>
      <w:pPr>
        <w:pStyle w:val="PreformattedText"/>
        <w:bidi w:val="0"/>
        <w:jc w:val="left"/>
        <w:rPr/>
      </w:pPr>
      <w:r>
        <w:rPr/>
        <w:tab/>
        <w:t xml:space="preserve">    (SEGMENT-NAME TYPE-NAME+) specifies the local definition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named types in the named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It is an error if one of the listed types is undeclared or</w:t>
      </w:r>
    </w:p>
    <w:p>
      <w:pPr>
        <w:pStyle w:val="PreformattedText"/>
        <w:bidi w:val="0"/>
        <w:jc w:val="left"/>
        <w:rPr/>
      </w:pPr>
      <w:r>
        <w:rPr/>
        <w:tab/>
        <w:t xml:space="preserve">    declared prim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. When :no is given, TAQL will NOT issue a warning when a TC uses</w:t>
      </w:r>
    </w:p>
    <w:p>
      <w:pPr>
        <w:pStyle w:val="PreformattedText"/>
        <w:bidi w:val="0"/>
        <w:jc w:val="left"/>
        <w:rPr/>
      </w:pPr>
      <w:r>
        <w:rPr/>
        <w:tab/>
        <w:t xml:space="preserve">    an attribute for one of the named types that was not declared</w:t>
      </w:r>
    </w:p>
    <w:p>
      <w:pPr>
        <w:pStyle w:val="PreformattedText"/>
        <w:bidi w:val="0"/>
        <w:jc w:val="left"/>
        <w:rPr/>
      </w:pPr>
      <w:r>
        <w:rPr/>
        <w:tab/>
        <w:t xml:space="preserve">    as a legal attribute for tha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is the default for the global goal, problem-space, state</w:t>
      </w:r>
    </w:p>
    <w:p>
      <w:pPr>
        <w:pStyle w:val="PreformattedText"/>
        <w:bidi w:val="0"/>
        <w:jc w:val="left"/>
        <w:rPr/>
      </w:pPr>
      <w:r>
        <w:rPr/>
        <w:tab/>
        <w:t xml:space="preserve">    and operato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. When :yes is given, TAQL will issue a warning when a TC uses an</w:t>
      </w:r>
    </w:p>
    <w:p>
      <w:pPr>
        <w:pStyle w:val="PreformattedText"/>
        <w:bidi w:val="0"/>
        <w:jc w:val="left"/>
        <w:rPr/>
      </w:pPr>
      <w:r>
        <w:rPr/>
        <w:tab/>
        <w:t xml:space="preserve">    attribute for one of the named types that was not declared</w:t>
      </w:r>
    </w:p>
    <w:p>
      <w:pPr>
        <w:pStyle w:val="PreformattedText"/>
        <w:bidi w:val="0"/>
        <w:jc w:val="left"/>
        <w:rPr/>
      </w:pPr>
      <w:r>
        <w:rPr/>
        <w:tab/>
        <w:t xml:space="preserve">    for tha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is the default for declared types other than the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goal, problem-space, state and operato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AQL currently includes global declarations for several types</w:t>
      </w:r>
    </w:p>
    <w:p>
      <w:pPr>
        <w:pStyle w:val="PreformattedText"/>
        <w:bidi w:val="0"/>
        <w:jc w:val="left"/>
        <w:rPr/>
      </w:pPr>
      <w:r>
        <w:rPr/>
        <w:tab/>
        <w:t xml:space="preserve">    for which all-info-declared is :yes.  These typ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oolean, column, digit, evaluation, final-state-info, fraction,</w:t>
      </w:r>
    </w:p>
    <w:p>
      <w:pPr>
        <w:pStyle w:val="PreformattedText"/>
        <w:bidi w:val="0"/>
        <w:jc w:val="left"/>
        <w:rPr/>
      </w:pPr>
      <w:r>
        <w:rPr/>
        <w:tab/>
        <w:t xml:space="preserve">       impasse, integer, list, mapping, real, set, status,</w:t>
      </w:r>
    </w:p>
    <w:p>
      <w:pPr>
        <w:pStyle w:val="PreformattedText"/>
        <w:bidi w:val="0"/>
        <w:jc w:val="left"/>
        <w:rPr/>
      </w:pPr>
      <w:r>
        <w:rPr/>
        <w:tab/>
        <w:t xml:space="preserve">       term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se types appear in TAQL's data types (lists,</w:t>
      </w:r>
    </w:p>
    <w:p>
      <w:pPr>
        <w:pStyle w:val="PreformattedText"/>
        <w:bidi w:val="0"/>
        <w:jc w:val="left"/>
        <w:rPr/>
      </w:pPr>
      <w:r>
        <w:rPr/>
        <w:tab/>
        <w:t xml:space="preserve">    sets, expressions and text -- see Section 5 of the TAQL 3.1.3</w:t>
      </w:r>
    </w:p>
    <w:p>
      <w:pPr>
        <w:pStyle w:val="PreformattedText"/>
        <w:bidi w:val="0"/>
        <w:jc w:val="left"/>
        <w:rPr/>
      </w:pPr>
      <w:r>
        <w:rPr/>
        <w:tab/>
        <w:t xml:space="preserve">    manual).  If users use objects of these types with attributes</w:t>
      </w:r>
    </w:p>
    <w:p>
      <w:pPr>
        <w:pStyle w:val="PreformattedText"/>
        <w:bidi w:val="0"/>
        <w:jc w:val="left"/>
        <w:rPr/>
      </w:pPr>
      <w:r>
        <w:rPr/>
        <w:tab/>
        <w:t xml:space="preserve">    other than the ones TAQL declares, they will get warning unless</w:t>
      </w:r>
    </w:p>
    <w:p>
      <w:pPr>
        <w:pStyle w:val="PreformattedText"/>
        <w:bidi w:val="0"/>
        <w:jc w:val="left"/>
        <w:rPr/>
      </w:pPr>
      <w:r>
        <w:rPr/>
        <w:tab/>
        <w:t xml:space="preserve">    they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Set all-info-declared to :no for those types, OR</w:t>
      </w:r>
    </w:p>
    <w:p>
      <w:pPr>
        <w:pStyle w:val="PreformattedText"/>
        <w:bidi w:val="0"/>
        <w:jc w:val="left"/>
        <w:rPr/>
      </w:pPr>
      <w:r>
        <w:rPr/>
        <w:tab/>
        <w:tab/>
        <w:t>2. Use defobject-merge to extend the global defini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those types, declaring the other attributes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y use, OR</w:t>
      </w:r>
    </w:p>
    <w:p>
      <w:pPr>
        <w:pStyle w:val="PreformattedText"/>
        <w:bidi w:val="0"/>
        <w:jc w:val="left"/>
        <w:rPr/>
      </w:pPr>
      <w:r>
        <w:rPr/>
        <w:tab/>
        <w:tab/>
        <w:t>3. Use defobject or defobject-merge to define local vers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f those types declaring the other attributes that the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can examine TAQL's declarations for these types by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print-data-model command (see Section III).</w:t>
      </w:r>
    </w:p>
    <w:p>
      <w:pPr>
        <w:pStyle w:val="PreformattedText"/>
        <w:bidi w:val="0"/>
        <w:jc w:val="left"/>
        <w:rPr/>
      </w:pPr>
      <w:r>
        <w:rPr/>
        <w:tab/>
        <w:t xml:space="preserve">    TAQL declares these types in either the TAQL or SOAR</w:t>
      </w:r>
    </w:p>
    <w:p>
      <w:pPr>
        <w:pStyle w:val="PreformattedText"/>
        <w:bidi w:val="0"/>
        <w:jc w:val="left"/>
        <w:rPr/>
      </w:pPr>
      <w:r>
        <w:rPr/>
        <w:tab/>
        <w:t xml:space="preserve">    segment.  For example, to print the declaration for the list</w:t>
      </w:r>
    </w:p>
    <w:p>
      <w:pPr>
        <w:pStyle w:val="PreformattedText"/>
        <w:bidi w:val="0"/>
        <w:jc w:val="left"/>
        <w:rPr/>
      </w:pPr>
      <w:r>
        <w:rPr/>
        <w:tab/>
        <w:t xml:space="preserve">    type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print-data-model (declared list (taql soar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:dont-exclude-taql :dont-exclude-so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QL also globally declares these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e-object, evaluate-state, exit-control-spec,</w:t>
      </w:r>
    </w:p>
    <w:p>
      <w:pPr>
        <w:pStyle w:val="PreformattedText"/>
        <w:bidi w:val="0"/>
        <w:jc w:val="left"/>
        <w:rPr/>
      </w:pPr>
      <w:r>
        <w:rPr/>
        <w:tab/>
        <w:t xml:space="preserve">       exit-loop, final-state, halt, leap, next-ite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set-up-result-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. It is good practice to not rely on the defaults mentioned above,</w:t>
      </w:r>
    </w:p>
    <w:p>
      <w:pPr>
        <w:pStyle w:val="PreformattedText"/>
        <w:bidi w:val="0"/>
        <w:jc w:val="left"/>
        <w:rPr/>
      </w:pPr>
      <w:r>
        <w:rPr/>
        <w:tab/>
        <w:t xml:space="preserve">    because a previously-loaded file may have overridden the defau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 particular, TAQL's libraries or support productions may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the settings for certain types.)  When you rely on a</w:t>
      </w:r>
    </w:p>
    <w:p>
      <w:pPr>
        <w:pStyle w:val="PreformattedText"/>
        <w:bidi w:val="0"/>
        <w:jc w:val="left"/>
        <w:rPr/>
      </w:pPr>
      <w:r>
        <w:rPr/>
        <w:tab/>
        <w:t xml:space="preserve">    particular setting, you should declare it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. A TYPE-NAME passed to all-info-declared can have the form</w:t>
      </w:r>
    </w:p>
    <w:p>
      <w:pPr>
        <w:pStyle w:val="PreformattedText"/>
        <w:bidi w:val="0"/>
        <w:jc w:val="left"/>
        <w:rPr/>
      </w:pPr>
      <w:r>
        <w:rPr/>
        <w:tab/>
        <w:t xml:space="preserve">    "operator*&lt;op-name&gt;", where &lt;op-name&gt; is the name of an operator.</w:t>
      </w:r>
    </w:p>
    <w:p>
      <w:pPr>
        <w:pStyle w:val="PreformattedText"/>
        <w:bidi w:val="0"/>
        <w:jc w:val="left"/>
        <w:rPr/>
      </w:pPr>
      <w:r>
        <w:rPr/>
        <w:tab/>
        <w:t xml:space="preserve">    This causes all-info-declared to apply to the defoperator</w:t>
      </w:r>
    </w:p>
    <w:p>
      <w:pPr>
        <w:pStyle w:val="PreformattedText"/>
        <w:bidi w:val="0"/>
        <w:jc w:val="left"/>
        <w:rPr/>
      </w:pPr>
      <w:r>
        <w:rPr/>
        <w:tab/>
        <w:t xml:space="preserve">    information for the named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PRINTING DATA MOD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QL maintains both inferred and declared data model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d information is information given in type declarations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I).  Inferred information is accumulated as TCs are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inds of information that are inferred are the same kin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hat can be declared:  what classes are used,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are used with those classes, and what value types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QL provides a way to print out inferred and/or declared data mo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or selected segments:  the print-data-model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-data-model displays its results in the form of decl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 Therefore, one can load a TAQL program (with no declaration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ut the inferred data model, and then include the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e TAQL program as a declaration for when it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uture.  The advantage of explicitly declaring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at TAQL is able to do more extensive error checks when decla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(print-data-model DATA-MODEL-SPEC-AR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-MODEL-SPEC-ARGS ::= MODEL-ITEMS-SPEC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[:exclude MODEL-ITEMS-SPEC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[:dont-exclude-taql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[:dont-exclude-soar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[:infer-globals {yes | no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L-ITEMS-SPEC ::= ( [ MODEL-TYPE [ ITEM-PART [ SEGMENT-PART ]]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L-TYPE ::= inferred | declared |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EM-PART ::= :all | TYPE-NAME | ( TYPE-NAME+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-PART ::= SEGMENT-SPEC | ( SEGMENT-SPEC+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definition of SEGMENT-SPEC, see Section 1 of these releas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-data-model prints the type information specified by its argu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ODEL-ITEMS-SPEC in the argument list indicates a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model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DEL-ITEMS-SPEC consists of a list of three items.  The</w:t>
      </w:r>
    </w:p>
    <w:p>
      <w:pPr>
        <w:pStyle w:val="PreformattedText"/>
        <w:bidi w:val="0"/>
        <w:jc w:val="left"/>
        <w:rPr/>
      </w:pPr>
      <w:r>
        <w:rPr/>
        <w:tab/>
        <w:t xml:space="preserve"> first item specifies the type of model: inferred, declared,</w:t>
      </w:r>
    </w:p>
    <w:p>
      <w:pPr>
        <w:pStyle w:val="PreformattedText"/>
        <w:bidi w:val="0"/>
        <w:jc w:val="left"/>
        <w:rPr/>
      </w:pPr>
      <w:r>
        <w:rPr/>
        <w:tab/>
        <w:t xml:space="preserve"> or all (both inferred and declared).  It defaults to 'all'.</w:t>
      </w:r>
    </w:p>
    <w:p>
      <w:pPr>
        <w:pStyle w:val="PreformattedText"/>
        <w:bidi w:val="0"/>
        <w:jc w:val="left"/>
        <w:rPr/>
      </w:pPr>
      <w:r>
        <w:rPr/>
        <w:tab/>
        <w:t xml:space="preserve"> The second item specifies what data types to include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 for.  It defaults to :all.  The third argument</w:t>
      </w:r>
    </w:p>
    <w:p>
      <w:pPr>
        <w:pStyle w:val="PreformattedText"/>
        <w:bidi w:val="0"/>
        <w:jc w:val="left"/>
        <w:rPr/>
      </w:pPr>
      <w:r>
        <w:rPr/>
        <w:tab/>
        <w:t xml:space="preserve"> constrains the set of segments from which model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is gathered.  It defaults to :all.  Data type declarations</w:t>
      </w:r>
    </w:p>
    <w:p>
      <w:pPr>
        <w:pStyle w:val="PreformattedText"/>
        <w:bidi w:val="0"/>
        <w:jc w:val="left"/>
        <w:rPr/>
      </w:pPr>
      <w:r>
        <w:rPr/>
        <w:tab/>
        <w:t xml:space="preserve"> reside in the segment they appeared in, and the inferred data</w:t>
      </w:r>
    </w:p>
    <w:p>
      <w:pPr>
        <w:pStyle w:val="PreformattedText"/>
        <w:bidi w:val="0"/>
        <w:jc w:val="left"/>
        <w:rPr/>
      </w:pPr>
      <w:r>
        <w:rPr/>
        <w:tab/>
        <w:t xml:space="preserve"> model for each segment contains information inferred from TCs</w:t>
      </w:r>
    </w:p>
    <w:p>
      <w:pPr>
        <w:pStyle w:val="PreformattedText"/>
        <w:bidi w:val="0"/>
        <w:jc w:val="left"/>
        <w:rPr/>
      </w:pPr>
      <w:r>
        <w:rPr/>
        <w:tab/>
        <w:t xml:space="preserve"> in tha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-data-model prints all of the type information specifi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-ITEM-SPECs that appear before the first :exclude keyw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ing any information that is also specified by MODEL-ITEM-SPE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ppear after the first :exclude keyword.  Information is ex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per-attribute basis.  For example, suppose that the infer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 for type T1 in segment S1 has attributes A and B, a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l declaration for T1 in segment S1 has attributes 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 Then (print-data-model (inferred T1 S1) :exclude (declared T1 S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print only attribute B for T1 in 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ype information is excluded, it is usually excluded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items for the same type in the same segment.  However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cluded information is a global declaration,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ed from any items for the same type, regardl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.  Because of this feature, d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int-data-model (inferred) :exclude (declared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int only the inferred items that are not covered by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cal or global declaration.  This is a very convenient wa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out what new declarations you have to add as you exten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oth inferred and declared models are specified for the same 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models are merged and printed as a single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:infer-global argument is 'yes' (the defaul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-data-model tries to guess at what inferred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s global types, and prints this information as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s rather than as local to the segment i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rred from.  Print-data-model assumes that infer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type T1 in segment S1 is global when T1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declared locally in S1 and one of the following conditions ho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1 has a global definition OR</w:t>
      </w:r>
    </w:p>
    <w:p>
      <w:pPr>
        <w:pStyle w:val="PreformattedText"/>
        <w:bidi w:val="0"/>
        <w:jc w:val="left"/>
        <w:rPr/>
      </w:pPr>
      <w:r>
        <w:rPr/>
        <w:tab/>
        <w:t xml:space="preserve"> 2. There is inferred information about T1 in more than one segment</w:t>
      </w:r>
    </w:p>
    <w:p>
      <w:pPr>
        <w:pStyle w:val="PreformattedText"/>
        <w:bidi w:val="0"/>
        <w:jc w:val="left"/>
        <w:rPr/>
      </w:pPr>
      <w:r>
        <w:rPr/>
        <w:tab/>
        <w:t xml:space="preserve">    that it is not declared local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:infer-globals is 'no', print-data-model prints all infer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s being local to the segment it was inferr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MODEL-ITEMS-SPECs are given before an :exclude keyw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defaults to (all :all :all).  Information on type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QL and Soar segments is always excluded unl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dont-exclude-taql or :dont-exclude-soar keywords are giv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  This keeps it from printing internal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ost users probably aren't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precisely, if :dont-exclude-taql is absent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xclude (declared :all taql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(all (aug* control-stuff* link-index* taql-stuff*) :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mplicit arguments.  This keeps it from printin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objects that TAQL uses internally.  This is the default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the user will want to see only the objects that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icitly in their T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, if :dont-exclude-soar is absent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xclude (declared :all so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 implicit argument.  This keeps it from printin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standard Soar objects that the user probably doesn't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(predefined goal and impasse augmentations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mbol *unknown* will sometimes appear as a class, attribu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type name when printing a data model that includes infer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When *unknown* appears as a class or attribute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eans that TAQL could not uniquely determine the name of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or attribute (for example, because it was a variable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a constant).  When *unknown* appears as the value typ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ttribute, it means that TAQL was able to infer that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at attribute was a structured object (not a primitive valu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was unable to infer the class of that object.  TAQL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declarations that contain *unknown*, so when TAQL pri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information it is for informational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rint-data-model, a TYPE-NAME can be a symbol of th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perator*&lt;op-name&gt;".  This specifies the data model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to the operator named &lt;op-name&gt;.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int-data-model (all operator*move-tile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int out defoperator information for the move-tile operat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mulated from both inferred and declared information i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-data-model prints information for global goals, problem-spa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s and operators using defobject-merge.  For all othe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 it uses defobject.  A user may wish to change thes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ing the printed information as a decla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(print-data-model (inferred) :exclude (declared))</w:t>
      </w:r>
    </w:p>
    <w:p>
      <w:pPr>
        <w:pStyle w:val="PreformattedText"/>
        <w:bidi w:val="0"/>
        <w:jc w:val="left"/>
        <w:rPr/>
      </w:pPr>
      <w:r>
        <w:rPr/>
        <w:tab/>
        <w:t xml:space="preserve">   is a useful way to find out what new declarations you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add when you extend a system that already has some type</w:t>
      </w:r>
    </w:p>
    <w:p>
      <w:pPr>
        <w:pStyle w:val="PreformattedText"/>
        <w:bidi w:val="0"/>
        <w:jc w:val="left"/>
        <w:rPr/>
      </w:pPr>
      <w:r>
        <w:rPr/>
        <w:tab/>
        <w:t xml:space="preserve">   declarations in it.  It is also a useful when you want to check</w:t>
      </w:r>
    </w:p>
    <w:p>
      <w:pPr>
        <w:pStyle w:val="PreformattedText"/>
        <w:bidi w:val="0"/>
        <w:jc w:val="left"/>
        <w:rPr/>
      </w:pPr>
      <w:r>
        <w:rPr/>
        <w:tab/>
        <w:t xml:space="preserve">   your inferred data models for things like misspelled attribute</w:t>
      </w:r>
    </w:p>
    <w:p>
      <w:pPr>
        <w:pStyle w:val="PreformattedText"/>
        <w:bidi w:val="0"/>
        <w:jc w:val="left"/>
        <w:rPr/>
      </w:pPr>
      <w:r>
        <w:rPr/>
        <w:tab/>
        <w:t xml:space="preserve">   names, because for a system that already has declarations it</w:t>
      </w:r>
    </w:p>
    <w:p>
      <w:pPr>
        <w:pStyle w:val="PreformattedText"/>
        <w:bidi w:val="0"/>
        <w:jc w:val="left"/>
        <w:rPr/>
      </w:pPr>
      <w:r>
        <w:rPr/>
        <w:tab/>
        <w:t xml:space="preserve">   will print out much less information than</w:t>
      </w:r>
    </w:p>
    <w:p>
      <w:pPr>
        <w:pStyle w:val="PreformattedText"/>
        <w:bidi w:val="0"/>
        <w:jc w:val="left"/>
        <w:rPr/>
      </w:pPr>
      <w:r>
        <w:rPr/>
        <w:tab/>
        <w:t xml:space="preserve">   (print-data-model (inferred))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AQL includes a global declaration for some state attrib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t uses.  So in the absence of local state declara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-data-model will assume that all inferred s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is global.  You can get it to treat the infer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s local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Use (print-data-model (all state) :infer-globals no) OR</w:t>
      </w:r>
    </w:p>
    <w:p>
      <w:pPr>
        <w:pStyle w:val="PreformattedText"/>
        <w:bidi w:val="0"/>
        <w:jc w:val="left"/>
        <w:rPr/>
      </w:pPr>
      <w:r>
        <w:rPr/>
        <w:tab/>
        <w:t xml:space="preserve">     2. Insert empty local state declar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(i.e. (defobject state :all-info-declared no))</w:t>
      </w:r>
    </w:p>
    <w:p>
      <w:pPr>
        <w:pStyle w:val="PreformattedText"/>
        <w:bidi w:val="0"/>
        <w:jc w:val="left"/>
        <w:rPr/>
      </w:pPr>
      <w:r>
        <w:rPr/>
        <w:tab/>
        <w:t xml:space="preserve">        in each segment where the inferred stat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should be local.  This is enough to keep print-data-model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 assuming that the inferred state information in those segments</w:t>
      </w:r>
    </w:p>
    <w:p>
      <w:pPr>
        <w:pStyle w:val="PreformattedText"/>
        <w:bidi w:val="0"/>
        <w:jc w:val="left"/>
        <w:rPr/>
      </w:pPr>
      <w:r>
        <w:rPr/>
        <w:tab/>
        <w:t xml:space="preserve">        is global.  Later, replace these empty declarations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information printed by (print-data-mo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EXCISING DATA MOD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cise-data-model command removes type information from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models.  It will not remove type information for decla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ppeared between start-default and stop-default. 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s can only be removed by restarting TAQ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cise-data-model MODEL-ITEMS-SPEC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MODEL-ITEMS-SPEC is as defined for print-data-model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II).  The defaults are the same as for print-data-mod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that :exclude is not meaningful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SUMMARY OF DATA MODEL INTERFAC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object-me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operator-me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um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prim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-type-de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-types-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-operators-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-info-decl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-data-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ise-data-mod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