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-char  -  the data type comprising the standard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ata type consisting of those characters which  mus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pported in any implementation of COMMON LISP.  Any COMMON LISP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written in characters of this type is guaranteed to be read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COMMON LIS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characters consist of the following 94  printed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haracters #\Newline and #\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b           c           d           e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h           i           j           k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n           o           p           q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t           u           v           w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B           C           D           E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H           I           J           K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N           O           P           Q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T           U           V           W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2           3           4           5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8           9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        !           #           $           %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      =           &gt;           ?           @ 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          ^                      {           |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/           \           (           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94 printing characters correspond to the 94 ASCII printin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, although, of course, an implementation's character se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on ASCII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#\x 'standard-char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#\Tab 'standard-char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20, CLtL 4:43, about type specifiers, character, graphic-char-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-char-p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