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eal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art  -  get the 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al part of the complex number  NUMBER.   If  NUMB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plex number, it is simp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(complex 2 2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(complex 2.0d0 2)) =&gt; 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(complex 2 2.0d0)) =&gt; 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2.0) =&gt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3/5) =&gt; 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0, complex, imag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