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rea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table  -  the data type rea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data type readtable, consisting of objects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pression-parsing performed by the read function.  It map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into syntax types and identifies  the  macro  definition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adtable* =&gt; #&lt;readtable @ #x1234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*readtable* 'readtable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:31, CLtL 4:43, about type specifiers, read, *readtable*, 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