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ader syntax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-  representation of a list or 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s a list or 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ader reads the character ``('',  it  is  discard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 begins  to  accumulate  succeeding objects for a cons 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token consisting of just the closing delimiter character ``)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 it  is discarded and accumulation stops.  The accumulated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 is returned.  Each object is read by recursive appl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token consisting of just the character ``.'' is  read,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read  will  be  the  cdr  of the last cons of the return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 object must be read between the ``.'' and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object may, of course, be another list or c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()") =&gt; n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(1 2 3)") =&gt; (1 2 3)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( ( 1 )2 . 3)") =&gt; ((1) 2 . 3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(1 . (2 . (3)))") =&gt; (1 2 3)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1 2 3) =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 ( 1 )2 . 3) =&gt; ((1) 2 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1 . (2 . (3))) =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47, about printing, about reading, cons,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