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-  pop an object from the front of a li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tored in PLA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ar of the contents of the generalized variable PL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 of  the  contents  is stored back into PLACE as a side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PLACE may be any generalized variable acceptable to setf, 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it  contains a list.  The form (pop PLACE) is similar to (prog1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) (setf PLACE (cdr PLACE))) but the pop form  only  evaluate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LACE once and also may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z '(2 3 4)) =&gt; (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p z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&gt; (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1, push, pushnew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