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-namestring  -  convert a string, symbol, stream, or path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-namestring object [host [defaults] [:start start] [:end 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junk-allowed junk-allowe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wo values: a pathname or nil, and an  integer. 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s  a  pathname  from  the  first  argument,  OBJECT.  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of this function depends on the type of OBJECT, which may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a symbol, a pathname, or a stream that is or was op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BJECT is a string, it is parsed for a file specification (a  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),  which  will be converted into a pathname.  If OBJECT is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, the symbol's print name is used as the string to parse.  If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  pathname,  no  parsing is done.  If OBJECT is a stre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ile, the object representing the  associated  file  is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 (What  this  object is will be implementation-depend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ready be a pathname or it might be a  string,  for  exampl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 that  results  from the processing of OBJECT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-name validation and a certain defaulting mechanis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argument must be either nil or a  valid  host  componen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 in  the implementation.  The DEFAULTS argument must be a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If DEFAULTS  is  not  supplied,  it  defaults  to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-pathname-defaults*.   If  HOST  is not supplied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component of DEFAULTS, once it has been determined.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 are  primarily intended for implementations that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filesystem, where the host component may be necessary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the appropriate file-name syntax for parsing the 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:start and :end keyword arguments specify the substring to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processing  of  OBJECT results in a string.  The value of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of the first character in the  string  to  be  examin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END is the index one greater than the index of the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in the string to examine.  It may also be nil to indicate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string, which is equivalent to specify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.  The default values cause the entire string  to  be  par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s zero and END is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:junk-allowed keyword argument is supplied and non-nil, n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if  a  string  does not contain a valid file namestr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K-ALLOWED is nil, however, an error is signalled if a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valid file namestring.  Depending upon the implementation and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y upon the file-naming convention by which a string is  being 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 may  be permitted either before or after a valid name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string parsed must otherwise consist entirely of  a  vali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tring.   The value of JUNK-ALLOWED defaults to nil, that 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re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tring is parsed, the second value returned  by  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one  greater  than the index of the last valid character par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K-ALLOWED is nil, the second value is always equal to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  If a string is not parsed, such as when OBJECT is already a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the second returned value is equal to the value of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mpty string is parsed, a pathname is produced with al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 except  the  host  component.   (This is only what COMMON LISP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pecifies.  Presumably the host component is the 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pathname has been obtained, it is subject to  limited  de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validation.   If the HOST argument is explicitly specified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and the pathname contains a host component that  explicitly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 a host, the specified hosts must be the same.  Otherwis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gnalled.  If the pathname contains a host component tha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 a host and a device component that does not specify a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ard default device for the host may be supplied for th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.  Whether this is done depends on the implementation and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y on the filesystem of the specifi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se results are all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bind (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rse-namestring '|foo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(pathname-name p)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"foo"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bind (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leiades::sys$sysdisk:[sys0.sysexe]lisp.exe;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ranz" nil :star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 (file-namestring p) (host-namestring p)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LISP.EXE;0" "FRANZ"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4, *default-pathname-defaults*, namestring,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