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-nicknames  -  get the list of nicknames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-nicknam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ist of nicknames that identify PACKAGE.  PACKAGE must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representation of a pack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(find-package :geometry) (make-package :geomet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the GEOMETRY package, 0 internal, 0 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name-package (find-package :geometry) :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:geo :space-m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the GEOMETRY package, 0 internal, 0 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ckage-nicknames (find-package :geomet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"SPACE-MATH" "GE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4, find-package, make-package, 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