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am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-char  -  get a character given i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-ch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haracter represented by NAME if there is one, and nil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ise.   NAME  must  be  a string or an object that can be coer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th the function string.  This string is compared  t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using  the  case-insensitive  comparison  function  string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names include #\Newline and #\Space (which ar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available in every implementation), #\Tab, #\Page, #\Ru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Linefeed, and #\Backspace (which are semistandard  character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.   There may be other named characters in a particular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.  Characters that always have names are those for which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  simple  graphic representation or glyph and which have zer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name of an alphanumeric character is the  string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racter  depends  on  the implementation.  In the example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ame #\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-char "space") =&gt; #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-char 'Newline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tab character may not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-char "tAb") =&gt; #\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ome implementations may return #\A for the nex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-char "A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3, char-name, 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