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-if-not  -  test whether each element of a list does not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-if-not pred list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ail of LIST starting with the first element not 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ate PRED if such an element exists, and nil if no su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.  PRED must accept one argument.  Only the top level of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.  If a tail is returned, it is eq to that part of LI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lement found, and so shares storage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very element of LIST before that element  is  tes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-if-not #'atom '(a b c (d) (e f))) =&gt; ((d) (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-if-not #'symbolp '((a) (b) (3) (4))) =&gt; ((a) (b) (3) (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-if-not #'symbolp '((a) (b) (3) (4))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3) (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5, find, intersection, :key, member, member-if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p, tai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