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hash-table  -  create a new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hash-table [:size size] [:test pred] [:rehash-size more] [:reh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 wh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hash table that compares keys with the predicate P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room  for approximately SIZE entries.  PRED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eq, eql, or equal,  or  one  of  the  objects  #'eql,  #'eq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'equal.  The argument PRED defaults to e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MORE, and WHEN control initial size and the growth patter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table.  Their default values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IZE should be a positive integer  specifying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  The  system  may  make the hash table larger in order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ptimal sizes, but this value  should  approximate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WHEN may  be  a  positive  integer  less  than  SIZ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 number between zero and one.  When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WHEN (for WHEN an integer) or greater  than  WHEN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sh table size (for WHEN a float), the hash table will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EN is an integer, the threshold will be scaled up wheneve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MORE may be either a positive integer, or a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greater  than  one.   When  resized, the hash table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MORE new entries (if MORE is an integer) or will be at leas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old size (if MORE is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hash table is  implementation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not be read in mos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ht (make-hash-table :size 100 :rehash-size 1.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quick ht) '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fox ht) 'j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over ht) '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hash 'quick ht) (gethash 'fox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hash 'fox ht) (gethash 'fox h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(brown jumped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count ht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6:283, clrhash, gethash, hash-table-count, hash-table-p, remh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