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y  -  make local pervasiv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y {declaration}*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 provides a localized scope for declarations.  Each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n  instance of the declare special form.  Each FORM is a fo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, and will be within  the  scope  of  the  local 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s  effecting  variable  bindings  are  not meaning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y establishes no bindings.  Variables may be declared  speci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references to them within the locally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 returns the values of the last FORM, or nil in the 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when there are no FORMS.  The following form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ally x y z) = (let nil x y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nline exp)(optimize spe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p 0)) =&gt;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9:156, declarations, declare, pro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