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eal-time  -  get the current time in Internal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current time as an  integer  in  Intern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nternal Time format is an implementation-dependen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ime, with the units and time zero depending  (usually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hardware.   This  function  is usually used to measur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Dividing the difference of the returned values from two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eal-time  by  the  value of 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time elapsed between the two call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 and tim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internal-real-time) =&gt; 3287320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6, get-internal-run-time, 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