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  -  test whether arguments denote the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arguments  X  and  Y  are  implementationally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 (Being  eq  means that the arguments refer to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) Note that eq is a stringent  test:  objects  hav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representation are not necessarily eq.  Moreover,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 in compiled code may not be eq in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characters cannot be reliably or portably be  compa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.   They  should  instead  be  compared with eql, or =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= f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'a '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cons 'a nil) (cons 'a nil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7, about equality, eql, equal, equa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