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-  get a documentation string associated wit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SYMBOL DOC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ocumentation  string  associated  with  SYMBOL. 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ill be a string for type DOC-TYPE or nil if no str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ype exists.  The possible types of documentation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 variable  (defined  by  defconstant,  defparameter,  and  def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(defined  by  defun,   defmacro,   and   define-modify-mac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(defined  by  defstruct), type (defined by deftype), and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by define-setf-method and defsetf).   You  may  use  set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update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buttercup* :princess "The love of Westle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cumentation '*buttercup* '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The love of Westl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0, 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