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de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  -  define a named global function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 name lambda-list {declaration | doc-string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establishes the global function  definition  for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global symbol NAME to be given a function  defini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exical environment (usually the null lexical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vel), and returns the symbol NAME.   The  functio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y previous macro or function definition and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ambda expression (see about lambd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LAMBDA-LIST {DECLARATION | DOC-STRING}* (BLOCK NAME {FORM}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define the existing function definition for  any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ymbol, whether user- or system-defined, but not for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 special form.   (Note  that  implementations  are  per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pecial forms as macros,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handling is specified by  the  LAMBDA-LIST  (see  about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).   Declarations  (see  about declarations) and documen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 follow the lambda list.  If DOC-STRING  is 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 it  will be attached to NAME and will ha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unction.  Only one DOC-STRING can appear, and if 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DECLARATION or FORM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function is given by the zero or more FORMS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.  They are executed as if enclosed in a block named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body of the function normally returns th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FORM  as  the  values  of  the  function,  but  can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from special form to exit the function prematurely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function that computes powers of two using an iterative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ower-of-two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ute two raised to the expone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must be a positive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type integer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result 1 (* resul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pon n (- expo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&gt;= 0 expon) result)))  =&gt; power-of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wer-of-two 1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wer-of-two 10)  =&gt;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recursive version 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power-of-two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= n 0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 (* 2 (rpower-of-two (- n 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rpower-of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ower-of-two 3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ower-of-two 24) =&gt; 1677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7, about declarations, about forms, about lambda, about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bout special forms, block, documentation, return-from,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