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struct option :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structor  -  customize a structure con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structor [NAME [ARGLIS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struct option that controls whether a constructo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, the name of the constructor function, and it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plest case, with no arguments, the standard constructo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 created and named by prefixing make- to the name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  When the argument ARGLIST is not provided, the argument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a non-nil symbol, in which case the constructor function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fault constructor  function  in  name  only,  or  ni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 a  constructor  function from being defined for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ARGLIST arguments are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ARGLIST, if provided, behaves like a lambda  lis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  function   (See  about  lambda  lists).   It 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optional, &amp;rest, and &amp;aux lambda list keywords.  The names of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s  in the lambda list must correspond to slot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e arguments to the  constructor  function  ar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lots using the names of the parameters.  Optional argument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ected.  Default values will  be  used  to  override  any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specified in a slot description.  If no defaul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the parameter is optional, and the argument  is  no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  to  the  constructor,  the  default  value  supplied  in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parameters will set the corresponding slot value to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 passed  to  the  constructor.  Auxiliary `variables'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to override defaults.  If no default is  specified  for  an  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 the  corresponding slot is not initialized and it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defined.  If a default  is  specified,  it  override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the slo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the :constructor option more than once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onstru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book (:constructor create-reading-mat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length) =&gt;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reate-reading-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itle "Crime and Punish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length 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s(book :title "Crime and Punishment" :length 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ok (:constructor book-maker (title &amp;optional (length 10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length) =&gt;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k-maker "foo") =&gt; #s(book :title "foo" :lengt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ok (:constructor book-maker (title &amp;rest pag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pages) =&gt;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k-maker "foo" 20 30 40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s(book :title "foo" :pages (20 30 40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9:311, about lambda lists, defstruct, defstruct-option :conc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 :copier, defstruct option :include, defstruct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