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nand  -  specify bitwise logical `nand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and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00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1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nand #b1100 #b1010) =&gt; #b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001) =&gt; #b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00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2, boole-clr, boole-eqv, boole-ior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