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vector  -  the data type comprising vectors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bit-vector | (&amp;Ebit-vector [size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bit vectors of  length  SIZ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explicitly  unspecified  using  ``*''.   This typ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(array bit (SIZ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bit vector uses the ``#*'' syntax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it  vector  is  printed  depends  on the value of *print-array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 is nil, bit vectors are printed  with  the  ``#&lt;''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 cannot  be  read with read), containing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f *print-array* is non-nil, the ``#*'' notati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 the  zeroes and ones of the bit vector.  If the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fill pointer, only bits below the fill pointer are  prin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printed in order beginning with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#*10101) =&gt; (simple-array bit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*10101 '(bit-vector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bit-vector 100) '(bit-vector *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array* t)) (write-to-string #*1010101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#*10101010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array* nil)) (write-to-string #*1010101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#&lt;Bit-vector @ #x3b13d9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9, CLtL 4:43, CLtL 4:49, about type specifiers, array,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, simple-bit-vector, subtypep, type-of, typep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