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p  -  test whether a character object is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HAR, which must be a character object, is eith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ic  or  numeric,  and  false  otherwise.  The standard characters #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#\9, #\a through #\z, and #\A through #\Z are  alphanumeric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th a non-zero bits attribute is never alphanumeric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with non-zero font attribute is alphanumeric depen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 and  perhaps the font attribute value as well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numeric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or (alpha-char-p x) (not (null (digit-char-p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numericp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numericp #\Newlin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numericp #\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numericp #\8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6, about type specifiers, alpha-char-p, both-case-p, dig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p, graphic-char-p, lower-case-p, standard-char-p,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