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-io*  -  interactive debugg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stream used for interactive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st implementations bind the interacti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tream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-io* =&gt; #&lt;synonym stream for *TERMINAL-IO* @ #x5104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 =&gt; #&lt;buffered terminal stream @ #x1bf03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8, *error-output*, *query-io*, *standard-output*, *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*,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