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A C K P R O P   1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etten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eferdiskette befinden sich folgende Dateien in den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PROP.LIB         Men�s und Benutzerdialoge. Diese Datei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ch im gleichen Verzeichniss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f�hrbare Datei BACKPROP.EXE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PROP.HLP         Hilfetexte. Diese Datei mu� sich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zeichniss wie die ausf�hrbare Datei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.BAT             Einstellung der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PROP.EXE         Hauptprogramm in der Floating Poin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eses Programm ist sowohl auf Comput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  und ohne mathematische Coprozessoren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lls ein Coprozessor vorhanden ist,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ICHT benutzt. Diese Version ist OHNE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hneller als die 80x87 Version. Als real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rden 6-Byte reals (kein normierter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nutzt. Alle Dateien sind frei austausch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PROP.EXE         Hauptprogramm in der Coprozessor Versio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m ist sowohl auf Computern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rozessor lauff�hig. Falls ein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rhanden ist, wird er benutzt; ander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rd er emuliert. Daher ist diese Versio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rozessor langsamer als die Version in \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s real-Zahlen werden 8-Byte reals (IEEE-N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utzt. Alle Dateien sind frei austausch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mo Datei(en) f�r 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mo Netzwerk(e) (untra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ktreiber f�r diverse Graphik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--&gt;Environment Variablen) sowie 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Programm eine interaktive Men�f�hrung mit umfangreichen Hilf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werden hier nur wenige Bemerkungen gem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LFE erhalten Sie im Programm jederzeit durch Bet�tigung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oder durch Dr�cken beider Maus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r dem Aufruf sollten die Environmentvariablen durch SET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--&gt;Environment Variab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rd BACKPROP ohne Argument aufgerufen, so wird als Log-Fil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PROP.PRT verwendet. Durch Angabe eines zul�ssigen Dateinamen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beim Start wird diese Datei verwendet. Alle Log-Ang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 evtl. existierende 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s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erfolgreich unter MS-DOS 3.3, PC-DOS 3.3 getestet.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unter 3.00 sollten nicht verwendet werden. Unter DOS 4.x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och nicht getestet, es gibt aber keine bekannten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�ber DOS 4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uter sollte mindestens 300 KByte frei haben, um mit BACKPROP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Achten Sie auf hinreichend viel Environment Speicher, da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n durch SETS.BAT gesetz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Zwischenspeicher sollte eine RAMDISK vorhanden sein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Bezeichnung sollte in SETS.BAT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aphikkarten werden prinzipiell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GA, EGA, V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ige Anzeigefunktionen werden aber Mehrfarbf�higkeiten ben�tigt, so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nur auf EGA und VGA korrekt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Editieren der Netzwerktopologien wird eine Maus ben�tigt. Der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sollte ab Version 6.xx (Microsoft) sein. Da keine speziell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ben�tigt werden, sollte jeder MS-kompatible Treiber kor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vironment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 lie�t eine Reihe von Environmentvariablen. Die Variab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ihrer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G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gibt den Pfad zu den Graphiktreibern an (die Dateien im 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zeichn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auf ein schnelles Plattenlaufwerk (ggf. RAMDISK) mit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(mind. 100KByte) zeigen. Ist TEMP nicht definier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 Laufwerk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imple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en der Fensterart und Farben. Hier sind Anpass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Systeme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Farbangaben sind Farbattribut-Bytes, wobei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 = b h h h v v v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v v v : Vordergrundfarb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 h   : Hintergrundfarbe 0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: Bl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e Variable nicht definiert, so werden Standard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offen. Eine genaue Beschreibung ist in SETS.BAT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en f�r die Directory-Auswahlmen�s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en f�r die einfachen Auswahlfunktionen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imple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en f�r die Hilfefenster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ird ausgeliefert "as is". Es wird keinerlei Garant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Arbeitsweise �bernommen! Insbesondere wurde die aus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sowie die Hilfetexte nicht auf Tippfehler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in dieser Form nur f�r den Einsatz in Forschung und 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. Die Weitergabe innerhalb von Forschung und Lehre ist zul�ssig,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 jedoch um Benachrechtigung durch die neuen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MERZIELLE BENUTZUNG DES PROGRAMMS OHNE R�CKFRAGE IST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weiteren R�ckfragen ist Korrespondenz zu richt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amthochschule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 Hd. B. Kl�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nrich-Plett-Stra�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00 Ka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Denken und Denken 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Kl�ppel, Dipl.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