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from which the map was constructed.  Hence, the widesprea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ing discrete maps to model continuous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we have shown that the sequence of orbits on the attra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, i.e., the magnitude of the next excursion from that of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