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tial magnifications suggest that the Henon map has a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To estimate the dimension, obviously between 1 and 2, we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2mDIMLAG#[37m computes correlation integrals as prescribed by Grass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caccia. More precisely, the time series {X(t)} is successively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gher dimensions. For each embedding, we compute C(r), the fra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istances that are within a certain radius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ssberger and Procaccia have shown that for small length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C(r) = k log r</w:t>
        <w:tab/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 scaling constant, k, is an upper bound on the fractal dimen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